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Solutions, a Red Ha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ham@cygn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 144 2003-02-05 10:56:26Z mdejong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