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8.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lang w:val="de-DE" w:eastAsia="en-US"/>
              </w:rPr>
            </w:pPr>
            <w:r>
              <w:rPr>
                <w:lang w:val="de-DE" w:eastAsia="en-US"/>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0.8 RDOQ_Fast</w:t>
            <w:tab/>
          </w:r>
          <w:hyperlink w:anchor="__RefHeading___Toc262564407">
            <w:r>
              <w:rPr>
                <w:rStyle w:val="IndexLink"/>
                <w:lang w:val="de-DE" w:eastAsia="en-US"/>
              </w:rPr>
              <w:t>4-46</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4.21</w:t>
          </w:r>
          <w:r>
            <w:rPr>
              <w:rFonts w:cs="Calibri" w:ascii="Calibri" w:hAnsi="Calibri"/>
              <w:caps w:val="false"/>
              <w:smallCaps w:val="false"/>
              <w:sz w:val="22"/>
              <w:szCs w:val="22"/>
              <w:lang w:val="de-DE" w:eastAsia="en-US"/>
            </w:rPr>
            <w:tab/>
          </w:r>
          <w:r>
            <w:rPr>
              <w:lang w:val="de-DE" w:eastAsia="en-US"/>
            </w:rPr>
            <w:t>SEI Parameters</w:t>
            <w:tab/>
          </w:r>
          <w:hyperlink w:anchor="__RefHeading___Toc262564408">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1.1 GenerateSEIMessage</w:t>
            <w:tab/>
          </w:r>
          <w:hyperlink w:anchor="__RefHeading___Toc262564409">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9.1</w:t>
          </w:r>
          <w:r>
            <w:rPr>
              <w:rFonts w:cs="Calibri" w:ascii="Calibri" w:hAnsi="Calibri"/>
              <w:caps w:val="false"/>
              <w:smallCaps w:val="false"/>
              <w:sz w:val="22"/>
              <w:szCs w:val="22"/>
              <w:lang w:val="de-DE" w:eastAsia="en-US"/>
            </w:rPr>
            <w:tab/>
          </w:r>
          <w:r>
            <w:rPr>
              <w:lang w:val="de-DE" w:eastAsia="en-US"/>
            </w:rPr>
            <w:t>log.dat</w:t>
            <w:tab/>
          </w:r>
          <w:hyperlink w:anchor="__RefHeading___Toc262564492">
            <w:r>
              <w:rPr>
                <w:rStyle w:val="IndexLink"/>
                <w:lang w:val="de-DE" w:eastAsia="en-US"/>
              </w:rPr>
              <w:t>9-1</w:t>
            </w:r>
          </w:hyperlink>
        </w:p>
        <w:p>
          <w:pPr>
            <w:pStyle w:val="Contents2"/>
            <w:tabs>
              <w:tab w:val="clear" w:pos="432"/>
              <w:tab w:val="left" w:pos="880" w:leader="none"/>
              <w:tab w:val="right" w:pos="9350" w:leader="dot"/>
            </w:tabs>
            <w:rPr>
              <w:rFonts w:ascii="Calibri" w:hAnsi="Calibri" w:cs="Calibri"/>
              <w:sz w:val="22"/>
              <w:szCs w:val="22"/>
              <w:lang w:val="de-DE" w:eastAsia="en-US"/>
            </w:rPr>
          </w:pPr>
          <w:r>
            <w:rPr>
              <w:caps w:val="false"/>
              <w:smallCaps w:val="false"/>
              <w:lang w:val="de-DE" w:eastAsia="en-US"/>
            </w:rPr>
            <w:t>9.2</w:t>
          </w:r>
          <w:r>
            <w:rPr>
              <w:rFonts w:cs="Calibri" w:ascii="Calibri" w:hAnsi="Calibri"/>
              <w:caps w:val="false"/>
              <w:smallCaps w:val="false"/>
              <w:sz w:val="22"/>
              <w:szCs w:val="22"/>
              <w:lang w:val="de-DE" w:eastAsia="en-US"/>
            </w:rPr>
            <w:tab/>
          </w:r>
          <w:r>
            <w:rPr>
              <w:caps w:val="false"/>
              <w:smallCaps w:val="false"/>
              <w:lang w:val="de-DE" w:eastAsia="en-US"/>
            </w:rPr>
            <w:t>StatsFile description (stats.dat)</w:t>
            <w:tab/>
          </w:r>
          <w:hyperlink w:anchor="__RefHeading___Toc262564493">
            <w:r>
              <w:rPr>
                <w:rStyle w:val="IndexLink"/>
                <w:caps w:val="false"/>
                <w:smallCaps w:val="false"/>
                <w:lang w:val="de-DE" w:eastAsia="en-US"/>
              </w:rPr>
              <w:t>9-2</w:t>
            </w:r>
          </w:hyperlink>
          <w:r>
            <w:rPr>
              <w:rStyle w:val="IndexLink"/>
              <w:smallCaps w:val="false"/>
              <w:caps w:val="false"/>
              <w:lang w:val="de-DE" w:eastAsia="en-US"/>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262564082"/>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262564083"/>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262564084"/>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262564085"/>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262564086"/>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262564087"/>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262564087"/>
      <w:r>
        <w:rPr/>
        <w:t>SourceWidth</w:t>
      </w:r>
      <w:bookmarkEnd w:id="31"/>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262564088"/>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262564089"/>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262564090"/>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262564091"/>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262564092"/>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262564093"/>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262564094"/>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262564095"/>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262564096"/>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262564097"/>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262564098"/>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262564099"/>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262564100"/>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262564101"/>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262564102"/>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262564103"/>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262564104"/>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262564107"/>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262564108"/>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262564109"/>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262564110"/>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262564111"/>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262564112"/>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262564113"/>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262564114"/>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262564115"/>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262564116"/>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262564117"/>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262564118"/>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262564119"/>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262564120"/>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262564121"/>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262564122"/>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262564123"/>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262564124"/>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262564125"/>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262564126"/>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262564127"/>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262564128"/>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262564129"/>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262564130"/>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262564131"/>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262564132"/>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3"/>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4"/>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262564135"/>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262564136"/>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262564137"/>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262564138"/>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262564139"/>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262564140"/>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262564141"/>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262564142"/>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262564143"/>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262564144"/>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262564145"/>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262564146"/>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262564147"/>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262564148"/>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262564149"/>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262564150"/>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262564151"/>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262564152"/>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262564153"/>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262564154"/>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262564155"/>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262564156"/>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262564157"/>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262564158"/>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262564159"/>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262564160"/>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262564161"/>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262564162"/>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262564163"/>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262564164"/>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262564165"/>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262564166"/>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262564167"/>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262564168"/>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262564169"/>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262564170"/>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262564171"/>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262564172"/>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262564173"/>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262564174"/>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262564175"/>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262564176"/>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262564177"/>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262564178"/>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262564179"/>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262564180"/>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262564181"/>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262564182"/>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262564183"/>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262564184"/>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262564185"/>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262564186"/>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262564187"/>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262564188"/>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262564189"/>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262564190"/>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262564191"/>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262564192"/>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262564193"/>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262564194"/>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262564195"/>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262564196"/>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262564197"/>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262564198"/>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262564199"/>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262564200"/>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262564201"/>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262564202"/>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262564203"/>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262564204"/>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262564205"/>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262564206"/>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262564207"/>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262564208"/>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262564209"/>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262564210"/>
      <w:r>
        <w:rPr/>
        <w:t>MVC coding parameters</w:t>
      </w:r>
      <w:bookmarkEnd w:id="159"/>
      <w:r>
        <w:rPr/>
        <w:t xml:space="preserve"> (main cofiguration file)</w:t>
      </w:r>
    </w:p>
    <w:p>
      <w:pPr>
        <w:pStyle w:val="Heading3"/>
        <w:numPr>
          <w:ilvl w:val="2"/>
          <w:numId w:val="2"/>
        </w:numPr>
        <w:rPr/>
      </w:pPr>
      <w:bookmarkStart w:id="160" w:name="__RefHeading___Toc262564211"/>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262564212"/>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r>
        <w:rPr/>
        <w:t>MVC coding parameters (View 1 cofiguration file)</w:t>
      </w:r>
    </w:p>
    <w:p>
      <w:pPr>
        <w:pStyle w:val="Heading3"/>
        <w:numPr>
          <w:ilvl w:val="2"/>
          <w:numId w:val="2"/>
        </w:numPr>
        <w:rPr/>
      </w:pPr>
      <w:bookmarkStart w:id="162" w:name="__RefHeading___Toc262564212"/>
      <w:r>
        <w:rPr/>
        <w:t>MVCEnableInterViewFlag</w:t>
      </w:r>
      <w:bookmarkEnd w:id="162"/>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3" w:name="__RefHeading___Toc262564213"/>
      <w:bookmarkEnd w:id="163"/>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4" w:name="__RefHeading___Toc262564214"/>
      <w:bookmarkEnd w:id="164"/>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5" w:name="__RefHeading___Toc262564215"/>
      <w:bookmarkEnd w:id="165"/>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66" w:name="__RefHeading___Toc262564216"/>
      <w:bookmarkEnd w:id="166"/>
      <w:r>
        <w:rPr/>
        <w:t>Deblocking Filter Control</w:t>
      </w:r>
    </w:p>
    <w:p>
      <w:pPr>
        <w:pStyle w:val="Normal"/>
        <w:rPr/>
      </w:pPr>
      <w:r>
        <w:rPr/>
        <w:t>Parameters to control in-loop deblocking filter behavior.</w:t>
      </w:r>
    </w:p>
    <w:p>
      <w:pPr>
        <w:pStyle w:val="Heading3"/>
        <w:numPr>
          <w:ilvl w:val="2"/>
          <w:numId w:val="2"/>
        </w:numPr>
        <w:rPr/>
      </w:pPr>
      <w:bookmarkStart w:id="167" w:name="__RefHeading___Toc262564217"/>
      <w:bookmarkEnd w:id="167"/>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68" w:name="__RefHeading___Toc262564218"/>
      <w:bookmarkEnd w:id="168"/>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69" w:name="__RefHeading___Toc262564219"/>
      <w:bookmarkEnd w:id="169"/>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0" w:name="__RefHeading___Toc262564220"/>
      <w:bookmarkEnd w:id="170"/>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1" w:name="__RefHeading___Toc262564221"/>
      <w:bookmarkEnd w:id="171"/>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2" w:name="__RefHeading___Toc262564222"/>
      <w:bookmarkEnd w:id="172"/>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3" w:name="__RefHeading___Toc262564223"/>
      <w:bookmarkEnd w:id="173"/>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4"/>
      <w:bookmarkEnd w:id="174"/>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5"/>
      <w:bookmarkEnd w:id="175"/>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6" w:name="__RefHeading___Toc262564226"/>
      <w:bookmarkEnd w:id="176"/>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7" w:name="__RefHeading___Toc262564227"/>
      <w:bookmarkEnd w:id="177"/>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8" w:name="__RefHeading___Toc262564228"/>
      <w:bookmarkEnd w:id="178"/>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9"/>
      <w:bookmarkEnd w:id="179"/>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30"/>
      <w:bookmarkEnd w:id="180"/>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1" w:name="__RefHeading___Toc262564231"/>
      <w:bookmarkEnd w:id="181"/>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2" w:name="__RefHeading___Toc262564232"/>
      <w:bookmarkEnd w:id="182"/>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3" w:name="__RefHeading___Toc262564233"/>
      <w:bookmarkEnd w:id="183"/>
      <w:r>
        <w:rPr/>
        <w:t>Weighted Prediction Parameters</w:t>
      </w:r>
    </w:p>
    <w:p>
      <w:pPr>
        <w:pStyle w:val="Normal"/>
        <w:rPr/>
      </w:pPr>
      <w:r>
        <w:rPr/>
        <w:t xml:space="preserve">The following parameters enable weighted prediction. </w:t>
      </w:r>
    </w:p>
    <w:p>
      <w:pPr>
        <w:pStyle w:val="Heading3"/>
        <w:numPr>
          <w:ilvl w:val="2"/>
          <w:numId w:val="2"/>
        </w:numPr>
        <w:rPr/>
      </w:pPr>
      <w:bookmarkStart w:id="184" w:name="__RefHeading___Toc262564234"/>
      <w:bookmarkEnd w:id="184"/>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5" w:name="__RefHeading___Toc262564235"/>
      <w:bookmarkEnd w:id="185"/>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6" w:name="__RefHeading___Toc262564236"/>
      <w:bookmarkEnd w:id="186"/>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7" w:name="__RefHeading___Toc262564237"/>
      <w:bookmarkEnd w:id="187"/>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88" w:name="__RefHeading___Toc262564238"/>
      <w:bookmarkEnd w:id="188"/>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89" w:name="__RefHeading___Toc262564239"/>
      <w:bookmarkEnd w:id="189"/>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0" w:name="__RefHeading___Toc262564240"/>
      <w:bookmarkEnd w:id="190"/>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1" w:name="__RefHeading___Toc262564241"/>
      <w:bookmarkEnd w:id="191"/>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2" w:name="__RefHeading___Toc262564242"/>
      <w:bookmarkEnd w:id="192"/>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3" w:name="__RefHeading___Toc262564243"/>
      <w:bookmarkEnd w:id="193"/>
      <w:r>
        <w:rPr/>
        <w:t>B Pictures and CodingStructure</w:t>
      </w:r>
    </w:p>
    <w:p>
      <w:pPr>
        <w:pStyle w:val="Heading3"/>
        <w:numPr>
          <w:ilvl w:val="2"/>
          <w:numId w:val="2"/>
        </w:numPr>
        <w:rPr/>
      </w:pPr>
      <w:bookmarkStart w:id="194" w:name="__RefHeading___Toc262564244"/>
      <w:bookmarkEnd w:id="194"/>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5" w:name="__RefHeading___Toc262564245"/>
      <w:bookmarkEnd w:id="195"/>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6" w:name="__RefHeading___Toc262564246"/>
      <w:bookmarkEnd w:id="196"/>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7" w:name="__RefHeading___Toc262564247"/>
      <w:bookmarkStart w:id="198" w:name="_Ref85216598"/>
      <w:bookmarkEnd w:id="197"/>
      <w:r>
        <w:rPr/>
        <w:t>HierarchicalCoding</w:t>
      </w:r>
      <w:bookmarkEnd w:id="198"/>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191557488"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647670355"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199" w:name="__RefHeading___Toc262564248"/>
      <w:bookmarkStart w:id="200" w:name="_Ref148811904"/>
      <w:r>
        <w:rPr/>
        <w:t>ExplicitHierarchyFormat</w:t>
      </w:r>
      <w:bookmarkEnd w:id="199"/>
      <w:bookmarkEnd w:id="200"/>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1" w:name="__RefHeading___Toc262564249"/>
      <w:r>
        <w:rPr/>
        <w:t>HierarchyLevelQPEnable</w:t>
      </w:r>
      <w:bookmarkEnd w:id="201"/>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2" w:name="__RefHeading___Toc262564250"/>
      <w:bookmarkEnd w:id="202"/>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3" w:name="__RefHeading___Toc262564251"/>
      <w:bookmarkEnd w:id="203"/>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4" w:name="__RefHeading___Toc262564252"/>
      <w:r>
        <w:rPr/>
        <w:t>ReferenceReorder</w:t>
      </w:r>
      <w:bookmarkEnd w:id="204"/>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5" w:name="__RefHeading___Toc262564253"/>
      <w:bookmarkEnd w:id="205"/>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6" w:name="__RefHeading___Toc262564254"/>
      <w:bookmarkEnd w:id="206"/>
      <w:r>
        <w:rPr/>
        <w:t>Error Resiliency and Slice control</w:t>
      </w:r>
    </w:p>
    <w:p>
      <w:pPr>
        <w:pStyle w:val="Heading3"/>
        <w:numPr>
          <w:ilvl w:val="2"/>
          <w:numId w:val="2"/>
        </w:numPr>
        <w:rPr/>
      </w:pPr>
      <w:bookmarkStart w:id="207" w:name="__RefHeading___Toc262564255"/>
      <w:bookmarkEnd w:id="207"/>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08" w:name="__RefHeading___Toc262564256"/>
      <w:bookmarkEnd w:id="208"/>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09" w:name="__RefHeading___Toc262564257"/>
      <w:bookmarkEnd w:id="209"/>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0" w:name="__RefHeading___Toc262564258"/>
      <w:bookmarkEnd w:id="210"/>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1" w:name="__RefHeading___Toc262564259"/>
      <w:bookmarkEnd w:id="211"/>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2" w:name="__RefHeading___Toc262564260"/>
      <w:bookmarkEnd w:id="212"/>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3" w:name="__RefHeading___Toc262564261"/>
      <w:bookmarkEnd w:id="213"/>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4" w:name="__RefHeading___Toc262564262"/>
      <w:bookmarkEnd w:id="214"/>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5" w:name="__RefHeading___Toc262564263"/>
      <w:bookmarkEnd w:id="215"/>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6" w:name="__RefHeading___Toc262564264"/>
      <w:bookmarkEnd w:id="216"/>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7" w:name="__RefHeading___Toc262564265"/>
      <w:bookmarkEnd w:id="217"/>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18" w:name="__RefHeading___Toc262564266"/>
      <w:bookmarkEnd w:id="218"/>
      <w:r>
        <w:rPr/>
        <w:t>SP coding support</w:t>
      </w:r>
    </w:p>
    <w:p>
      <w:pPr>
        <w:pStyle w:val="Heading3"/>
        <w:numPr>
          <w:ilvl w:val="2"/>
          <w:numId w:val="2"/>
        </w:numPr>
        <w:rPr/>
      </w:pPr>
      <w:bookmarkStart w:id="219" w:name="__RefHeading___Toc262564267"/>
      <w:bookmarkEnd w:id="219"/>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0" w:name="__RefHeading___Toc262564268"/>
      <w:bookmarkEnd w:id="220"/>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1" w:name="__RefHeading___Toc262564269"/>
      <w:bookmarkEnd w:id="221"/>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2" w:name="__RefHeading___Toc262564270"/>
      <w:bookmarkEnd w:id="222"/>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3" w:name="__RefHeading___Toc262564271"/>
      <w:bookmarkEnd w:id="223"/>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4" w:name="__RefHeading___Toc262564272"/>
      <w:bookmarkEnd w:id="224"/>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5" w:name="__RefHeading___Toc262564273"/>
      <w:bookmarkEnd w:id="225"/>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6" w:name="__RefHeading___Toc262564274"/>
      <w:bookmarkEnd w:id="226"/>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7" w:name="__RefHeading___Toc262564275"/>
      <w:bookmarkEnd w:id="227"/>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28" w:name="__RefHeading___Toc262564276"/>
      <w:bookmarkEnd w:id="228"/>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29" w:name="__RefHeading___Toc262564277"/>
      <w:bookmarkEnd w:id="229"/>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0" w:name="__RefHeading___Toc262564278"/>
      <w:bookmarkEnd w:id="230"/>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1" w:name="__RefHeading___Toc262564279"/>
      <w:bookmarkEnd w:id="231"/>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2" w:name="__RefHeading___Toc262564280"/>
      <w:bookmarkEnd w:id="232"/>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3" w:name="__RefHeading___Toc262564281"/>
      <w:bookmarkEnd w:id="233"/>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4" w:name="__RefHeading___Toc262564282"/>
      <w:bookmarkEnd w:id="234"/>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5" w:name="__RefHeading___Toc262564283"/>
      <w:bookmarkEnd w:id="235"/>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6" w:name="__RefHeading___Toc262564284"/>
      <w:bookmarkEnd w:id="236"/>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7" w:name="__RefHeading___Toc262564285"/>
      <w:bookmarkEnd w:id="237"/>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38" w:name="__RefHeading___Toc262564286"/>
      <w:bookmarkEnd w:id="238"/>
      <w:r>
        <w:rPr/>
        <w:t>Non Normative Encoder Decisions</w:t>
      </w:r>
    </w:p>
    <w:p>
      <w:pPr>
        <w:pStyle w:val="Heading3"/>
        <w:numPr>
          <w:ilvl w:val="2"/>
          <w:numId w:val="2"/>
        </w:numPr>
        <w:rPr/>
      </w:pPr>
      <w:bookmarkStart w:id="239" w:name="__RefHeading___Toc262564287"/>
      <w:bookmarkEnd w:id="239"/>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0" w:name="__RefHeading___Toc262564288"/>
      <w:bookmarkEnd w:id="240"/>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1" w:name="__RefHeading___Toc262564289"/>
      <w:bookmarkEnd w:id="241"/>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2" w:name="__RefHeading___Toc262564290"/>
      <w:bookmarkEnd w:id="242"/>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3" w:name="__RefHeading___Toc262564291"/>
      <w:bookmarkEnd w:id="243"/>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4" w:name="__RefHeading___Toc262564292"/>
      <w:bookmarkEnd w:id="244"/>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5" w:name="__RefHeading___Toc262564293"/>
      <w:bookmarkEnd w:id="245"/>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6" w:name="__RefHeading___Toc262564294"/>
      <w:bookmarkEnd w:id="246"/>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7" w:name="__RefHeading___Toc262564295"/>
      <w:bookmarkEnd w:id="247"/>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48" w:name="__RefHeading___Toc262564296"/>
      <w:bookmarkEnd w:id="248"/>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49" w:name="__RefHeading___Toc262564297"/>
      <w:bookmarkEnd w:id="249"/>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0" w:name="__RefHeading___Toc262564298"/>
      <w:bookmarkEnd w:id="250"/>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1" w:name="__RefHeading___Toc262564299"/>
      <w:bookmarkEnd w:id="251"/>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2" w:name="__RefHeading___Toc262564300"/>
      <w:bookmarkEnd w:id="252"/>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3" w:name="__RefHeading___Toc262564301"/>
      <w:bookmarkEnd w:id="253"/>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4" w:name="__RefHeading___Toc262564302"/>
      <w:bookmarkEnd w:id="254"/>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5" w:name="__RefHeading___Toc262564303"/>
      <w:bookmarkEnd w:id="255"/>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6" w:name="__RefHeading___Toc262564304"/>
      <w:bookmarkEnd w:id="256"/>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7" w:name="__RefHeading___Toc262564305"/>
      <w:bookmarkEnd w:id="257"/>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58" w:name="__RefHeading___Toc262564306"/>
      <w:bookmarkEnd w:id="258"/>
      <w:r>
        <w:rPr/>
        <w:t>Lambda parameters for Lagrangian based optimization</w:t>
      </w:r>
    </w:p>
    <w:p>
      <w:pPr>
        <w:pStyle w:val="Heading3"/>
        <w:numPr>
          <w:ilvl w:val="2"/>
          <w:numId w:val="2"/>
        </w:numPr>
        <w:rPr/>
      </w:pPr>
      <w:bookmarkStart w:id="259" w:name="__RefHeading___Toc262564307"/>
      <w:bookmarkEnd w:id="259"/>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0" w:name="__RefHeading___Toc262564308"/>
      <w:bookmarkEnd w:id="260"/>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1" w:name="__RefHeading___Toc262564309"/>
      <w:bookmarkEnd w:id="261"/>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2" w:name="__RefHeading___Toc262564310"/>
      <w:bookmarkEnd w:id="262"/>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3" w:name="__RefHeading___Toc262564311"/>
      <w:r>
        <w:rPr/>
        <w:t>FixedLambdaPslice</w:t>
      </w:r>
      <w:bookmarkEnd w:id="263"/>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4" w:name="__RefHeading___Toc262564312"/>
      <w:r>
        <w:rPr/>
        <w:t>FixedLambdaBslice</w:t>
      </w:r>
      <w:bookmarkEnd w:id="264"/>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5" w:name="__RefHeading___Toc262564313"/>
      <w:r>
        <w:rPr/>
        <w:t>FixedLambdaRefBslice</w:t>
      </w:r>
      <w:bookmarkEnd w:id="265"/>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6" w:name="__RefHeading___Toc262564314"/>
      <w:r>
        <w:rPr/>
        <w:t>FixedLambdaSPslice</w:t>
      </w:r>
      <w:bookmarkEnd w:id="266"/>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7" w:name="__RefHeading___Toc262564315"/>
      <w:r>
        <w:rPr/>
        <w:t>FixedLambdaSIslice</w:t>
      </w:r>
      <w:bookmarkEnd w:id="267"/>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68" w:name="__RefHeading___Toc262564316"/>
      <w:bookmarkEnd w:id="268"/>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69" w:name="__RefHeading___Toc262564317"/>
      <w:bookmarkEnd w:id="269"/>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0" w:name="__RefHeading___Toc262564318"/>
      <w:bookmarkEnd w:id="270"/>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1" w:name="__RefHeading___Toc262564319"/>
      <w:bookmarkEnd w:id="271"/>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2" w:name="__RefHeading___Toc262564320"/>
      <w:bookmarkEnd w:id="272"/>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3" w:name="__RefHeading___Toc262564321"/>
      <w:bookmarkEnd w:id="273"/>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4" w:name="__RefHeading___Toc262564322"/>
      <w:bookmarkEnd w:id="274"/>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5" w:name="__RefHeading___Toc262564323"/>
      <w:bookmarkEnd w:id="275"/>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6" w:name="__RefHeading___Toc262564324"/>
      <w:bookmarkEnd w:id="276"/>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7" w:name="__RefHeading___Toc262564325"/>
      <w:bookmarkEnd w:id="277"/>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78" w:name="__RefHeading___Toc262564326"/>
      <w:bookmarkEnd w:id="278"/>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79" w:name="__RefHeading___Toc262564327"/>
      <w:bookmarkEnd w:id="279"/>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0" w:name="__RefHeading___Toc262564328"/>
      <w:bookmarkEnd w:id="280"/>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1" w:name="__RefHeading___Toc262564329"/>
      <w:bookmarkEnd w:id="281"/>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2" w:name="__RefHeading___Toc262564330"/>
      <w:bookmarkEnd w:id="282"/>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3" w:name="__RefHeading___Toc262564331"/>
      <w:bookmarkEnd w:id="283"/>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4" w:name="__RefHeading___Toc262564332"/>
      <w:bookmarkEnd w:id="284"/>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5" w:name="__RefHeading___Toc262564333"/>
      <w:bookmarkEnd w:id="285"/>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6" w:name="__RefHeading___Toc262564334"/>
      <w:bookmarkEnd w:id="286"/>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7" w:name="__RefHeading___Toc262564335"/>
      <w:bookmarkEnd w:id="287"/>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88" w:name="__RefHeading___Toc262564336"/>
      <w:bookmarkEnd w:id="288"/>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89" w:name="__RefHeading___Toc262564337"/>
      <w:bookmarkEnd w:id="289"/>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0" w:name="__RefHeading___Toc262564338"/>
      <w:bookmarkEnd w:id="290"/>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1" w:name="__RefHeading___Toc262564339"/>
      <w:bookmarkEnd w:id="291"/>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2" w:name="__RefHeading___Toc262564340"/>
      <w:bookmarkEnd w:id="292"/>
      <w:r>
        <w:rPr/>
        <w:t>Error Resilient Optimized Rate Distortion Optimization</w:t>
      </w:r>
    </w:p>
    <w:p>
      <w:pPr>
        <w:pStyle w:val="Heading3"/>
        <w:numPr>
          <w:ilvl w:val="2"/>
          <w:numId w:val="2"/>
        </w:numPr>
        <w:rPr/>
      </w:pPr>
      <w:bookmarkStart w:id="293" w:name="__RefHeading___Toc262564341"/>
      <w:bookmarkEnd w:id="293"/>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4" w:name="__RefHeading___Toc262564342"/>
      <w:bookmarkEnd w:id="294"/>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5" w:name="__RefHeading___Toc262564343"/>
      <w:bookmarkEnd w:id="295"/>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6" w:name="__RefHeading___Toc262564344"/>
      <w:bookmarkEnd w:id="296"/>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7" w:name="__RefHeading___Toc262564345"/>
      <w:bookmarkEnd w:id="297"/>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298" w:name="__RefHeading___Toc262564346"/>
      <w:bookmarkEnd w:id="298"/>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299" w:name="__RefHeading___Toc262564347"/>
      <w:bookmarkEnd w:id="299"/>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0" w:name="__RefHeading___Toc262564348"/>
      <w:bookmarkEnd w:id="300"/>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1" w:name="__RefHeading___Toc262564349"/>
      <w:bookmarkEnd w:id="301"/>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2" w:name="__RefHeading___Toc262564350"/>
      <w:bookmarkEnd w:id="302"/>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3" w:name="__RefHeading___Toc262564351"/>
      <w:bookmarkEnd w:id="303"/>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4" w:name="__RefHeading___Toc262564352"/>
      <w:bookmarkEnd w:id="304"/>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5" w:name="__RefHeading___Toc262564353"/>
      <w:bookmarkEnd w:id="305"/>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6" w:name="__RefHeading___Toc262564354"/>
      <w:bookmarkEnd w:id="306"/>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7" w:name="__RefHeading___Toc262564355"/>
      <w:bookmarkEnd w:id="307"/>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8" w:name="__RefHeading___Toc262564356"/>
      <w:bookmarkEnd w:id="308"/>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09" w:name="__RefHeading___Toc262564357"/>
      <w:bookmarkEnd w:id="309"/>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0" w:name="__RefHeading___Toc262564358"/>
      <w:bookmarkEnd w:id="310"/>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1" w:name="__RefHeading___Toc262564359"/>
      <w:bookmarkEnd w:id="311"/>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2" w:name="__RefHeading___Toc262564360"/>
      <w:r>
        <w:rPr/>
        <w:t>EPZSMedThresScale</w:t>
      </w:r>
      <w:bookmarkEnd w:id="312"/>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3" w:name="__RefHeading___Toc262564361"/>
      <w:bookmarkEnd w:id="313"/>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4" w:name="_Ref116903080"/>
      <w:r>
        <w:rPr/>
        <w:t xml:space="preserve">Table </w:t>
      </w:r>
      <w:r>
        <w:rPr/>
        <w:fldChar w:fldCharType="begin"/>
      </w:r>
      <w:r>
        <w:rPr/>
        <w:instrText xml:space="preserve"> SEQ Table \* ARABIC </w:instrText>
      </w:r>
      <w:r>
        <w:rPr/>
        <w:fldChar w:fldCharType="separate"/>
      </w:r>
      <w:r>
        <w:rPr/>
        <w:t>1</w:t>
      </w:r>
      <w:r>
        <w:rPr/>
        <w:fldChar w:fldCharType="end"/>
      </w:r>
      <w:bookmarkEnd w:id="314"/>
      <w:r>
        <w:rPr/>
        <w:t>. EPZS threshold control multipliers</w:t>
      </w:r>
    </w:p>
    <w:p>
      <w:pPr>
        <w:pStyle w:val="Heading3"/>
        <w:numPr>
          <w:ilvl w:val="2"/>
          <w:numId w:val="2"/>
        </w:numPr>
        <w:rPr/>
      </w:pPr>
      <w:bookmarkStart w:id="315" w:name="__RefHeading___Toc262564362"/>
      <w:bookmarkEnd w:id="315"/>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6" w:name="__RefHeading___Toc262564363"/>
      <w:bookmarkEnd w:id="316"/>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7" w:name="__RefHeading___Toc262564364"/>
      <w:bookmarkEnd w:id="317"/>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18" w:name="__RefHeading___Toc262564365"/>
      <w:bookmarkEnd w:id="318"/>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19" w:name="__RefHeading___Toc262564366"/>
      <w:bookmarkEnd w:id="319"/>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0" w:name="__RefHeading___Toc262564367"/>
      <w:bookmarkEnd w:id="320"/>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1" w:name="__RefHeading___Toc262564368"/>
      <w:bookmarkEnd w:id="321"/>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2" w:name="__RefHeading___Toc262564369"/>
      <w:bookmarkEnd w:id="322"/>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3" w:name="__RefHeading___Toc262564370"/>
      <w:bookmarkEnd w:id="323"/>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4" w:name="__RefHeading___Toc262564371"/>
      <w:bookmarkEnd w:id="324"/>
      <w:r>
        <w:rPr/>
        <w:t>Rate Control &amp; HRD support</w:t>
      </w:r>
    </w:p>
    <w:p>
      <w:pPr>
        <w:pStyle w:val="Normal"/>
        <w:rPr/>
      </w:pPr>
      <w:r>
        <w:rPr/>
        <w:t>Parameters for rate control support.</w:t>
      </w:r>
    </w:p>
    <w:p>
      <w:pPr>
        <w:pStyle w:val="Heading3"/>
        <w:numPr>
          <w:ilvl w:val="2"/>
          <w:numId w:val="2"/>
        </w:numPr>
        <w:rPr/>
      </w:pPr>
      <w:bookmarkStart w:id="325" w:name="__RefHeading___Toc262564372"/>
      <w:bookmarkEnd w:id="325"/>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6" w:name="__RefHeading___Toc262564373"/>
      <w:bookmarkEnd w:id="326"/>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7" w:name="__RefHeading___Toc262564374"/>
      <w:bookmarkEnd w:id="327"/>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28" w:name="__RefHeading___Toc262564375"/>
      <w:bookmarkEnd w:id="328"/>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29" w:name="__RefHeading___Toc262564376"/>
      <w:bookmarkEnd w:id="329"/>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0" w:name="__RefHeading___Toc262564377"/>
      <w:bookmarkEnd w:id="330"/>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1" w:name="__RefHeading___Toc262564378"/>
      <w:bookmarkEnd w:id="331"/>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2" w:name="__RefHeading___Toc262564379"/>
      <w:bookmarkEnd w:id="332"/>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3" w:name="__RefHeading___Toc262564380"/>
      <w:bookmarkEnd w:id="333"/>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4" w:name="__RefHeading___Toc262564381"/>
      <w:bookmarkEnd w:id="334"/>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5" w:name="__RefHeading___Toc262564382"/>
      <w:bookmarkEnd w:id="335"/>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6" w:name="__RefHeading___Toc262564383"/>
      <w:bookmarkEnd w:id="336"/>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7" w:name="__RefHeading___Toc262564384"/>
      <w:bookmarkEnd w:id="337"/>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38" w:name="__RefHeading___Toc262564385"/>
      <w:bookmarkEnd w:id="338"/>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39" w:name="__RefHeading___Toc262564386"/>
      <w:bookmarkEnd w:id="339"/>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0" w:name="__RefHeading___Toc262564387"/>
      <w:bookmarkEnd w:id="340"/>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1" w:name="__RefHeading___Toc262564388"/>
      <w:bookmarkEnd w:id="341"/>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2" w:name="__RefHeading___Toc262564389"/>
      <w:bookmarkEnd w:id="342"/>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3" w:name="__RefHeading___Toc262564390"/>
      <w:bookmarkEnd w:id="343"/>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4" w:name="__RefHeading___Toc262564391"/>
      <w:bookmarkEnd w:id="344"/>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5" w:name="__RefHeading___Toc262564392"/>
      <w:bookmarkEnd w:id="345"/>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6" w:name="__RefHeading___Toc262564393"/>
      <w:bookmarkEnd w:id="346"/>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7" w:name="__RefHeading___Toc262564394"/>
      <w:bookmarkEnd w:id="347"/>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48" w:name="__RefHeading___Toc262564395"/>
      <w:bookmarkEnd w:id="348"/>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49" w:name="__RefHeading___Toc262564396"/>
      <w:bookmarkEnd w:id="349"/>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0" w:name="__RefHeading___Toc262564397"/>
      <w:bookmarkEnd w:id="350"/>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1" w:name="__RefHeading___Toc262564398"/>
      <w:bookmarkEnd w:id="351"/>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2" w:name="__RefHeading___Toc262564399"/>
      <w:bookmarkEnd w:id="352"/>
      <w:r>
        <w:rPr/>
        <w:t>Rate Distortion Optimized Quantization Parametetrs</w:t>
      </w:r>
    </w:p>
    <w:p>
      <w:pPr>
        <w:pStyle w:val="Heading3"/>
        <w:numPr>
          <w:ilvl w:val="2"/>
          <w:numId w:val="2"/>
        </w:numPr>
        <w:rPr/>
      </w:pPr>
      <w:bookmarkStart w:id="353" w:name="__RefHeading___Toc262564400"/>
      <w:bookmarkEnd w:id="353"/>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4" w:name="__RefHeading___Toc262564401"/>
      <w:bookmarkEnd w:id="354"/>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5" w:name="__RefHeading___Toc262564402"/>
      <w:bookmarkEnd w:id="355"/>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6" w:name="__RefHeading___Toc262564403"/>
      <w:bookmarkEnd w:id="356"/>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7" w:name="__RefHeading___Toc262564404"/>
      <w:bookmarkEnd w:id="357"/>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58" w:name="__RefHeading___Toc262564405"/>
      <w:bookmarkEnd w:id="358"/>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59" w:name="__RefHeading___Toc262564406"/>
      <w:bookmarkEnd w:id="359"/>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0" w:name="__RefHeading___Toc262564407"/>
      <w:bookmarkEnd w:id="360"/>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1" w:name="__RefHeading___Toc262564408"/>
      <w:r>
        <w:rPr/>
        <w:t>SEI Parameters</w:t>
      </w:r>
      <w:bookmarkEnd w:id="361"/>
    </w:p>
    <w:p>
      <w:pPr>
        <w:pStyle w:val="Heading3"/>
        <w:numPr>
          <w:ilvl w:val="2"/>
          <w:numId w:val="2"/>
        </w:numPr>
        <w:rPr/>
      </w:pPr>
      <w:r>
        <w:rPr>
          <w:rFonts w:cs="Times New Roman"/>
        </w:rPr>
        <w:t xml:space="preserve">  </w:t>
      </w:r>
      <w:bookmarkStart w:id="362" w:name="__RefHeading___Toc262564409"/>
      <w:r>
        <w:rPr/>
        <w:t>GenerateSEIMessage</w:t>
      </w:r>
      <w:bookmarkEnd w:id="362"/>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3" w:name="__RefHeading___Toc262564410"/>
      <w:r>
        <w:rPr/>
        <w:t>SEIMessageText</w:t>
      </w:r>
      <w:bookmarkEnd w:id="363"/>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4" w:name="__RefHeading___Toc262564411"/>
      <w:r>
        <w:rPr/>
        <w:t>ToneMappingSEIPresentFlag</w:t>
      </w:r>
      <w:bookmarkEnd w:id="364"/>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5" w:name="__RefHeading___Toc262564412"/>
      <w:r>
        <w:rPr/>
        <w:t>ToneMappingFile</w:t>
      </w:r>
      <w:bookmarkEnd w:id="365"/>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6" w:name="__RefHeading___Toc262564413"/>
      <w:r>
        <w:rPr/>
        <w:t>VUI Parameters</w:t>
      </w:r>
      <w:bookmarkEnd w:id="366"/>
    </w:p>
    <w:p>
      <w:pPr>
        <w:pStyle w:val="Normal"/>
        <w:rPr>
          <w:iCs/>
        </w:rPr>
      </w:pPr>
      <w:r>
        <w:rPr>
          <w:iCs/>
        </w:rPr>
        <w:t>VUI Parameters specify directly the values of the corresponding VUI syntax elements.</w:t>
      </w:r>
    </w:p>
    <w:p>
      <w:pPr>
        <w:pStyle w:val="Heading3"/>
        <w:numPr>
          <w:ilvl w:val="2"/>
          <w:numId w:val="2"/>
        </w:numPr>
        <w:rPr/>
      </w:pPr>
      <w:r>
        <w:rPr/>
        <w:tab/>
      </w:r>
      <w:bookmarkStart w:id="367" w:name="__RefHeading___Toc262564414"/>
      <w:r>
        <w:rPr>
          <w:rFonts w:eastAsia="MS Mincho;ＭＳ 明朝"/>
          <w:lang w:val="en-US" w:eastAsia="en-US"/>
        </w:rPr>
        <w:t>VUI_aspect_ratio_info_present_flag</w:t>
      </w:r>
      <w:bookmarkEnd w:id="367"/>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68" w:name="__RefHeading___Toc262564415"/>
      <w:r>
        <w:rPr>
          <w:rFonts w:eastAsia="MS Mincho;ＭＳ 明朝"/>
          <w:lang w:val="en-US" w:eastAsia="en-US"/>
        </w:rPr>
        <w:t>VUI_aspect_ratio_idc</w:t>
      </w:r>
      <w:bookmarkEnd w:id="368"/>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69" w:name="__RefHeading___Toc262564416"/>
      <w:bookmarkEnd w:id="369"/>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0" w:name="__RefHeading___Toc262564417"/>
      <w:bookmarkEnd w:id="370"/>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1" w:name="__RefHeading___Toc262564418"/>
      <w:bookmarkEnd w:id="371"/>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2" w:name="__RefHeading___Toc262564419"/>
      <w:bookmarkEnd w:id="372"/>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3" w:name="__RefHeading___Toc262564420"/>
      <w:bookmarkEnd w:id="373"/>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4" w:name="__RefHeading___Toc262564421"/>
      <w:bookmarkEnd w:id="374"/>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5" w:name="__RefHeading___Toc262564422"/>
      <w:bookmarkEnd w:id="375"/>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6" w:name="__RefHeading___Toc262564423"/>
      <w:bookmarkEnd w:id="376"/>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7" w:name="__RefHeading___Toc262564424"/>
      <w:bookmarkEnd w:id="377"/>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78"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79" w:name="__RefHeading___Toc262564425"/>
      <w:bookmarkEnd w:id="379"/>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78"/>
      <w:r>
        <w:rPr/>
        <w:t>the opto-electronic transfer characteristic of the source picture</w:t>
      </w:r>
      <w:bookmarkStart w:id="380"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1" w:name="__RefHeading___Toc262564426"/>
      <w:bookmarkEnd w:id="380"/>
      <w:bookmarkEnd w:id="381"/>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2" w:name="__RefHeading___Toc262564427"/>
      <w:bookmarkEnd w:id="382"/>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3" w:name="__RefHeading___Toc262564428"/>
      <w:bookmarkEnd w:id="383"/>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4" w:name="__RefHeading___Toc262564429"/>
      <w:bookmarkEnd w:id="384"/>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5" w:name="__RefHeading___Toc262564430"/>
      <w:bookmarkEnd w:id="385"/>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6" w:name="__RefHeading___Toc262564431"/>
      <w:bookmarkEnd w:id="386"/>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7" w:name="__RefHeading___Toc262564432"/>
      <w:bookmarkEnd w:id="387"/>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88" w:name="__RefHeading___Toc262564433"/>
      <w:bookmarkEnd w:id="388"/>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89" w:name="__RefHeading___Toc262564434"/>
      <w:bookmarkEnd w:id="389"/>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0" w:name="__RefHeading___Toc262564435"/>
      <w:bookmarkEnd w:id="390"/>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1" w:name="__RefHeading___Toc262564436"/>
      <w:bookmarkEnd w:id="391"/>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2" w:name="__RefHeading___Toc262564437"/>
      <w:bookmarkEnd w:id="392"/>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3" w:name="__RefHeading___Toc262564438"/>
      <w:bookmarkEnd w:id="393"/>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4" w:name="__RefHeading___Toc262564439"/>
      <w:bookmarkEnd w:id="394"/>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5" w:name="__RefHeading___Toc262564440"/>
      <w:bookmarkEnd w:id="395"/>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6" w:name="__RefHeading___Toc262564441"/>
      <w:bookmarkEnd w:id="396"/>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7" w:name="__RefHeading___Toc262564442"/>
      <w:bookmarkEnd w:id="397"/>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8" w:name="__RefHeading___Toc262564443"/>
      <w:bookmarkEnd w:id="398"/>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9" w:name="__RefHeading___Toc262564444"/>
      <w:bookmarkEnd w:id="399"/>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0" w:name="_Ref34291335"/>
      <w:bookmarkStart w:id="401" w:name="_Ref23740123"/>
      <w:bookmarkStart w:id="402"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3" w:name="__RefHeading___Toc262564445"/>
      <w:bookmarkEnd w:id="403"/>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4" w:name="__RefHeading___Toc262564446"/>
      <w:bookmarkEnd w:id="400"/>
      <w:bookmarkEnd w:id="401"/>
      <w:bookmarkEnd w:id="402"/>
      <w:bookmarkEnd w:id="404"/>
      <w:r>
        <w:rPr/>
        <w:t>Other settings</w:t>
      </w:r>
    </w:p>
    <w:p>
      <w:pPr>
        <w:pStyle w:val="Heading3"/>
        <w:numPr>
          <w:ilvl w:val="2"/>
          <w:numId w:val="2"/>
        </w:numPr>
        <w:rPr/>
      </w:pPr>
      <w:bookmarkStart w:id="405" w:name="__RefHeading___Toc262564447"/>
      <w:bookmarkEnd w:id="405"/>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6" w:name="__RefHeading___Toc262564448"/>
      <w:bookmarkEnd w:id="406"/>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7" w:name="__RefHeading___Toc262564449"/>
      <w:bookmarkEnd w:id="407"/>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08" w:name="__RefHeading___Toc262564450"/>
      <w:bookmarkEnd w:id="408"/>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09" w:name="__RefHeading___Toc262564451"/>
      <w:bookmarkEnd w:id="409"/>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0" w:name="__RefHeading___Toc262564452"/>
      <w:bookmarkEnd w:id="410"/>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1" w:name="__RefHeading___Toc262564453"/>
      <w:bookmarkEnd w:id="411"/>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2" w:name="__RefHeading___Toc262564454"/>
      <w:bookmarkEnd w:id="412"/>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3" w:name="__RefHeading___Toc262564455"/>
      <w:bookmarkEnd w:id="413"/>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4" w:name="__RefHeading___Toc262564456"/>
      <w:r>
        <w:rPr/>
        <w:t>ScalingListPresentFlag0</w:t>
      </w:r>
      <w:bookmarkEnd w:id="414"/>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7"/>
      <w:bookmarkEnd w:id="415"/>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6" w:name="__RefHeading___Toc262564458"/>
      <w:bookmarkEnd w:id="416"/>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9"/>
      <w:bookmarkEnd w:id="417"/>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60"/>
      <w:bookmarkEnd w:id="418"/>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61"/>
      <w:bookmarkEnd w:id="419"/>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2"/>
      <w:bookmarkEnd w:id="420"/>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3"/>
      <w:bookmarkEnd w:id="421"/>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2" w:name="__RefHeading___Toc262564464"/>
      <w:bookmarkEnd w:id="422"/>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3" w:name="__RefHeading___Toc262564465"/>
      <w:bookmarkStart w:id="424" w:name="_Ref85565287"/>
      <w:bookmarkEnd w:id="423"/>
      <w:r>
        <w:rPr/>
        <w:t>Hardcoded Encoder Parameters</w:t>
      </w:r>
      <w:bookmarkEnd w:id="424"/>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25" w:name="__RefHeading___Toc262564466"/>
      <w:r>
        <w:rPr/>
        <w:t>defines.h</w:t>
      </w:r>
      <w:bookmarkEnd w:id="425"/>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6" w:name="__RefHeading___Toc262564467"/>
      <w:r>
        <w:rPr/>
        <w:t>configfile.h</w:t>
      </w:r>
      <w:bookmarkEnd w:id="426"/>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7" w:name="__RefHeading___Toc262564468"/>
      <w:bookmarkEnd w:id="427"/>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28" w:name="__RefHeading___Toc262564469"/>
      <w:r>
        <w:rPr/>
        <w:t>File Format</w:t>
      </w:r>
      <w:bookmarkEnd w:id="428"/>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70"/>
      <w:bookmarkStart w:id="430" w:name="_Ref262406843"/>
      <w:bookmarkEnd w:id="429"/>
      <w:r>
        <w:rPr/>
        <w:t>Using The JM Decoder Module</w:t>
      </w:r>
      <w:bookmarkEnd w:id="430"/>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1" w:name="__RefHeading___Toc262564471"/>
      <w:r>
        <w:rPr/>
        <w:t>Decoder Syntax</w:t>
      </w:r>
      <w:bookmarkEnd w:id="431"/>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2" w:name="__RefHeading___Toc262564472"/>
      <w:r>
        <w:rPr/>
        <w:t>Decoder Configuration File Format</w:t>
      </w:r>
      <w:bookmarkEnd w:id="432"/>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3" w:name="__RefHeading___Toc262564473"/>
      <w:bookmarkEnd w:id="433"/>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4" w:name="__RefHeading___Toc262564474"/>
      <w:bookmarkEnd w:id="434"/>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5" w:name="__RefHeading___Toc262564475"/>
      <w:bookmarkEnd w:id="435"/>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6" w:name="__RefHeading___Toc262564476"/>
      <w:bookmarkEnd w:id="436"/>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7" w:name="__RefHeading___Toc262564477"/>
      <w:bookmarkEnd w:id="437"/>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38" w:name="__RefHeading___Toc262564478"/>
      <w:bookmarkEnd w:id="438"/>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39" w:name="__RefHeading___Toc262564479"/>
      <w:bookmarkEnd w:id="439"/>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0" w:name="__RefHeading___Toc262564480"/>
      <w:bookmarkEnd w:id="440"/>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1" w:name="__RefHeading___Toc262564481"/>
      <w:bookmarkEnd w:id="441"/>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2" w:name="__RefHeading___Toc262564482"/>
      <w:bookmarkEnd w:id="442"/>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3" w:name="__RefHeading___Toc262564483"/>
      <w:bookmarkEnd w:id="443"/>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4" w:name="__RefHeading___Toc262564484"/>
      <w:bookmarkEnd w:id="444"/>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5" w:name="__RefHeading___Toc262564485"/>
      <w:bookmarkEnd w:id="445"/>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6" w:name="__RefHeading___Toc262564486"/>
      <w:bookmarkEnd w:id="446"/>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7" w:name="__RefHeading___Toc262564487"/>
      <w:bookmarkEnd w:id="447"/>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48" w:name="__RefHeading___Toc262564488"/>
      <w:r>
        <w:rPr/>
        <w:t>Decoder Output</w:t>
      </w:r>
      <w:bookmarkEnd w:id="448"/>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49" w:name="__RefHeading___Toc262564489"/>
      <w:bookmarkStart w:id="450" w:name="_Ref262406864"/>
      <w:bookmarkEnd w:id="449"/>
      <w:r>
        <w:rPr/>
        <w:t>Hardcoded Decoder Parameters</w:t>
      </w:r>
      <w:bookmarkEnd w:id="450"/>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1" w:name="__RefHeading___Toc262564490"/>
      <w:r>
        <w:rPr/>
        <w:t>defines.h</w:t>
      </w:r>
      <w:bookmarkEnd w:id="451"/>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2" w:name="__RefHeading___Toc262564491"/>
      <w:bookmarkStart w:id="453" w:name="_Ref262406866"/>
      <w:bookmarkEnd w:id="452"/>
      <w:r>
        <w:rPr/>
        <w:t>System Generated Reports/Output</w:t>
      </w:r>
      <w:bookmarkEnd w:id="453"/>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54" w:name="__RefHeading___Toc262564492"/>
      <w:r>
        <w:rPr/>
        <w:t>log.dat</w:t>
      </w:r>
      <w:bookmarkEnd w:id="454"/>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5" w:name="__RefHeading___Toc262564493"/>
      <w:bookmarkEnd w:id="455"/>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1-05-03T15:53:00Z</cp:lastPrinted>
  <dcterms:modified xsi:type="dcterms:W3CDTF">2011-05-03T13:53:00Z</dcterms:modified>
  <cp:revision>19</cp:revision>
  <dc:subject>H.264/14496-10 AVC Reference Software Manual</dc:subject>
  <dc:title>H.264/14496-10 AVC Reference Software</dc:title>
</cp:coreProperties>
</file>