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85, 1986, 1987, 1989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) 234-4084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CHASM?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CHASM do?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N'T it do?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and Subset CHASM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ying CHASM's I/O Default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Expressions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Ambiguities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erations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..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...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Support.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Program Segment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HASM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Diagnostic Messages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Assembled Programs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hose Upgrading to This Version of CHASM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nd A Word From Our Sponsor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OA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Order Form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.......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y CHASM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go to the trouble to write an assembler,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?  The IBM Macro Assembler is a very powerfu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ff the shelf.  It supports features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s, and linking to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cost of all this power is complex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ssembler is so complicated that IBM warns beginn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itable for "experienced assembly language program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users, this sophistication is more of a hindr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d.  Even when writing short, simple program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led with a set of confusing pseudo-op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multi-segment programs.  Producing a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requires running three separate programs (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nd EXE2BIN) before you can get down t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 is totally unsuitable for use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*possible* to produce machine languag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with the Macro Assembler, the process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oluted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p it all off, the Macro Assembler costs an overpriced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, I hope, a 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ility.  CHASM is simple to use and underst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Assembler, CHASM doesn't require a second LINK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working program.  CHASM also produces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the use of the utility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several different simple mechanism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routines into BASIC and Turbo Pascal ver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. (Turbo Pascal versions 4 and higher require OB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HASM does not support.  For use with Turbo 4 or la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 Assembler, or MA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suggested payment for CHASM is a modest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on, you might find it useful to prin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IMER.DOC, included on your CHASM disk.  PRIMER is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assembly language, which will teach you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cabulary and key concepts you will need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can CHASM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 tool for translating assembly language in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of the 8088 microprocessor.  Using CHA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down easy to remember "mnemonics"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the relatively incomprehensible series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that your PC prefer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imple mnemonic translation (su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-assembler in DEBUG), CHASM provides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venience" features which make writing machine langu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lows you to define labels for branc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figure out offsets or addresses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lso lets you give symbolic names to any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 you use, to make your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ruct CHASM to make your file "BLOADabl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load it as a subroutine.   A utility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machine language into BASIC "DATA" stat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an "POKE" routines into memory.  Similarly,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, CHASM can produce external procedures and function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urbo "INLINE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intelligent error and diagnostic messages whic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correcting mistakes and ambiguities in your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 formatted listing is produced during assembly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CHASM is designed to eliminate much of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ty work involved in writing machine languag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SM, you can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ghtning fast "stand-alon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chine language subroutines for BASIC progra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chine language procedures and function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What WON'T it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 of simplicity, CHASM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ultiple segment definitions are not allowed. CHAS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entire program fits in one segment, that the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registers all point to this same segmen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register points to a valid stack area. 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that CHASM produces COM files, no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king to Microsoft or Borland languag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use CHASM to produce object modu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/Microsoft Pascal or FORTRAN, or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stem Requiremen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tem requirements to use CHA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true compatible (must emulate IB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 of memory            (some systems need 19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DOS 2 requirement.  To provide *true* DOS 2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give up DOS 1 compatibility.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1, you'll need to upgrade to DOS 2.0 or la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s, and some compatibles seem to require 19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adding more memory will allow you to assemb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CHASM can take advantage of all available memory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run faster if your source files and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rd disk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on-IBM computer, please read about the 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"Modifying CHASM's I/O Defaults" and also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"Using CHASM on Compatible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dvanced and Subset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vailable in two flavors, Advanced a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versions vary in their capabilities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t version is the budget releas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by individuals as "user-supported"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user groups and bulletin board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Every time the subset runs, it prints a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a payment of $40 to the author. 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, Subset CHASM does not support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the deluxe release.  It runs twice a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umber of features not supported by the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 is only available directly from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make the suggested $40 payment receive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CHASM.  Details, and an order blank ar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features suppor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will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use these features in the subse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ult in error messages, with the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being ignored; however, unpredictable behavi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odifying CHASM's I/O Defaul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supports the use of a configuration file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some of CHASM's I/O defaults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HASM's defaults, you may skip this section -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CHASM will work perfectly well wit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cess involves supplying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on your default drive.  You can crea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freedom in where you p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SM.CFG is not found in the current directory, CH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the 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contain a series of text "switch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ITCH, xx [, yy, zz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/SWITCH" is a reserved word, listed below, and xx, yy,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s.  The brackets around yy and zz indica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optional - don't put brackets in CHAS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should start a new line, and the switch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should separated by one or more blank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Video access method.  With this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he method CHASM uses to writ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creen.  Three sett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 Direct write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 Direct write to screen memo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horizontal retra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 Write using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      (continued) In general, the lower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for /VIDEO, the faster CHAS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0 is the fastest mode, and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ither the IBM monochrome display adap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adapter.  You can use /VIDEO 0 with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, but some annoying "snow" and flic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1 is intended for use with the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most as fast as /VIDEO 0, and the s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d.  /VIDEO 1 is CHASM'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is intended for non-IBM systems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BIOS, but have significantly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.  If you have trouble running CHAS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patible" system, try setting /VIDEO 2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IDEO 2 will slow CHASM down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         Foreground color.  Users with color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foreground colo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Black               8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Blue       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Green              10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Cyan               11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Red                12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Magenta            13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Brown              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White              15  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G         Background color.  Selections 0-7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Example: (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G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32        Printer 132 column mode.  The numb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are the ASCII codes for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your printer to go into condensed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specify as many characters as you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provide this switch, CHASM will trunc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listings to avoid going over 80 colum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include characters to activat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of your printer you want CHASM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  Example: (for IB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3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0         Printer 80 column mode.  Similar to /13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represent the characters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o normal.  Include the cod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you want CHASM to sen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returning you to DO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ff condensed mode and causes a Form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BM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80, 18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         Formfeed.  A value of zero tells CHAS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oesn't recognize ASCII 12 a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ny other value, and CHAS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s will be recognized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FF is off, CHASM will simulate formfee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linefeeds.  However, most printer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er to a formfeed than to multiple line fee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/FF on if possible.  Example: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LEN    CHASM assumes that there are 66 lines to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If you use different sized pape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per page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Europea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GELEN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      By default, CHASM will print 58 lines on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, then skip over the perfora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  You can change this number to suit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ersonal tas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INE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       Enables/Disables audible warning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in your sourc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supported: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0      (no bee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1      (beep for all errors/diagn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EP 2      (beep only for FIRST error/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WIDTH    When listing to a disk file, CHASM normally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lines to 80 columns to prevent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viewing the file.  In some inst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print spooling with DOS'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override this trun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new truncation limit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(128 colum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WIDTH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AGE     For easier scanning, listings sent to disk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ormally contain page breaks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printable listing files, you can tur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 by setting /DPAGE to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Example: (page break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TH     Path Strategy.  Affects the way CHASM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le names for list and objec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is set to 0 (the default),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the source file name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e names.  If /PATH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path and drive info are removed, thu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list and objec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logged drive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| Source filename   | Defaul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| a:\chasm\test.asm |   a:\chasm\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| a:\chasm\test.asm |   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TH only affects how the defaul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ed - CHASM won't edit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R     Enables/Disables reporting of total assembly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off timing, anything els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The default is off.  This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at Whitman Software to benchmar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HASM.CFG file, suitable for use with the IBM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is included on your CHAS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ccepts a standard DOS text file for inp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, "standard DOS text file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nes are terminated with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end of the file is marked with an EOF marker (cn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every word processor or editor produce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these criteria.  Some word processors have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e to produce standard DOS files. 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you have to be in "non-document" mode.)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your editor should inform you if any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have reported problems with the user-suppor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PC-Write.  Under certain circumstances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-Write can produce lines ending with just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olation of rule 1) or files which aren't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marker (violation of rule 2).  If you use PC-Wri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be any combination of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not distinguish between the two cases: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single quoted strings are automatically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uring the parsing process.  Thus, BUFFER, Buffer,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FFer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 blank ( ), comma (,), single quote (')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 and TAB are reserved, and have special meaning to CHAS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The characters + - * / ) ( are reserv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ust be no more than 80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fields of an input line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 blank ( ), comma (,) or TAB. 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may be used to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A label is a string of characters,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operation field, the label migh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ocation for branching, a memory lo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onstant (see the section titled "Labels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pic). No reserved characters can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and to ensure that CHASM can distinguish betw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umeric constants, the first character of a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be a numeric (i.e. 0-9). Anything beginning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 comment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 Either a pseudo-op (see the se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or an instruction mnemonic as defined in "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" by Rector and Alexy.  A list of acceptable mnemon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1: Except as modified below,"The 8086 Book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ve refere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2: There are several ways to resolve some ambigu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assembly language.  Please read page 3-285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and "Resolution of Ambiguiti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(s): A list of one or more operand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titled "Operands"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: Any string of characters, beginning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. Anything to the right of a semicolon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xcept for the case of an oper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, or the EQU pseudo-op which requires a lab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optional.  The fields MUST appea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Label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in the label field of an input line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ur different ways by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program location which may be bran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memory location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n equated symbol, which takes the place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macro name, which takes the plac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source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nterpretation of a symbol i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.  This default is modified by the pres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in the instruc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, DS, or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ructure: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: 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ption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 is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symbol may have only ONE of the above interpre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branch into a memory location or an equ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error messages.  Similarly, CHAS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reat program code as a data area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B  'Hit any key when ready'  ;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TEXT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TEXT    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MOV  AX,CX                    ;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LOOP   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 LOOP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arcane reason you *need* to branch into a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ol CHASM by placing a label on an otherwis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data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U                                ;dummy label f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D8H, 00H                 ;an 80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asochistic urge to crash your sys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odifying code, there are at least two ways you can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injunction against using program code as a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y is to use DS to declare zero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the code you want to access. 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DS will have the same offset as th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JUNK1, 9090         ;change endless loop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1  D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JMP 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eakier approach is to load the OFFSE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to a register, then use the register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 Using the optional displacement field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 middle of an instruc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BX, OFFSET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B  1[BX], 00H          ;change interrupt number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IN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 cannot recommend trying to get around CHASM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  If you find yourself in a situa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necessary to fool CHASM, there's probably a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to legally program what you're trying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can be up to 80 characters long, but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significant.  For example, CHASM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abel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15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LONGLABE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mbiguity, a given string can legal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ield of only ONE statement.  If the same str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struction, all instances after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 error message.  Remember that labe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to 15 characters, and if the first 15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EQU  '2'      ;first us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PROC FAR      ;wrong!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has a number of reserved strings which are "predefin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table, and will generate an error message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 All the register names are reserved, as are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ode combinations.  The only other reserve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"NEAR" and "FAR", and the symbol "$"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MOV  AX, DX      ;wrong! (regis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] ADD  AX, BX      ;wrong! (indirec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CALL GETINPUT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SUB  AX, DX  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mmediate data: A number, stored as par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.  Immediate data are classified as eith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ble as an 8 bit binary integer; or word, 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16 bit binary integer.  If context requires it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eft-pad byte values with zeroes to convert them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 Attempts to use a word value where only a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data may be represented in 9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n optionally signed decimal number in the rang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2767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-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 series of up to 4 hex digits,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The first digit must be non-alphabetic, i.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0-9, to allow CHASM to distinguish betw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ymbols. If necessary, a leading zero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unt in the four allowed digits,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fill the non-alphabeti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hex number starts with a digit in the range A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 leading zero, a syntax error will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SM will usually offer the following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Diagnostic: Add leading zero to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rrect the problem, just add a zero o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ADIX pseudo-op has been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number base to 16, the final H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CX, 0B123H   ;leading zer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X 16           ;change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DL, 12       ;same as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A series of up to 16 binary digit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B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  EQU   00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AL,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 symbol representing types A, B or C abov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offset of a label or storage loc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FFSET operator.  OFFSET always return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OFFSET is used to get the addres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location, rather than its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ASCII value of a printable characte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enclosed in single quotes ('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lines will 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hen producing Turbo Pascal INLINE cod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(x) assembles as 16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within structures become immediate opera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equal their offset within the struct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a structure, returned either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, or simply the structure's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n expression that evaluates out to typ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(3+2)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X, MEMLOC1-MEML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ertain word length 8088 instructions taking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pecial "sign extended" version which saves on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de if the immediate data can be expressed in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an "S" suffix to instructions ADC, ADD, CMP, SB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o force CHASM to use the shorter, sig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.  A syntax error will occur if you us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with immediate data larger than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"S" suffix is only meaningful with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you don't need a "W" suffix to resolv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rs can safely ignore this note.  However, using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allows you to save a few bytes to pare your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the absolut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CX, 10H    ;16 bit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 CX, 10H    ;8 bit sign extended version saves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W  [DI], 2FH  ;16 bit reference with 16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 [DI], 2FH  ;no "W" needed: 16 bit ref, 8 b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n 8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 16 bit 8088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An 8088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An 8087 stack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ST(1) ST(2) ST(3) ST(4) ST(5) ST(6) ST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T can also be referenced as S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mory Operands: The contents of a memory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 following methods. 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ptions specifies the *size* of the operand.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have word or byte sized operands,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can have word, short, long or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  See the section titled "Resolution of Ambigu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mory operands can optionally be preceded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o specify the segment regis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memory.  The override takes the form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followed by a colon, followed by the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vening delimiters are allow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ES:[80H]   ;80H into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S:[DI], SI     ;indirect with DI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overrides are also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solution of Ambigu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irec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number or other immediate operand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, 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BH, 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[80H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CS:[TURBO(I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symbol, defined to be a variable (i.e.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) using the EQU pseudo-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symbol, defined to be a variable by its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defining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special symbol '$'.  $ returns an addres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current setting of CHASM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  This address can be used as eith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r a program location for branching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, $ has little utility, but it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when used in express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 $+4    ;get the byte after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n expression that evaluates out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buffe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D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ndirect Memory Address:  The address of the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the contents of the indicated register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cement.  The register, or sum of regis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cement is optional, and takes the form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mediate operand or the label of a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without intervening delimiter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data written as decimal numbers,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27 and -128 generate a signed 8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utside this range, or those expr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nner generate 16 bi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direct mod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direct through a base register (BX or BP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CX, TURBO(COUNT)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MEMLOC[BX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LOC      DB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direct through the sum of one base regis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regis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n most instructions may be used as an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nd jump instructions.  See the section title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is any sequence of characters (includ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single quotes (')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 inside a string, put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ow for each one you want in th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'This is a ''string'' with embedded quo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perand Express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perform arithmetic calculations at assembl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nerate memory addresses and immediate data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nd types can participate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for the purpose of expression evaluation, CHAS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 locations and data storage locations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really only two types of operan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 immediat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standing for immediate operands mus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use in an expression, or you may get Phase Err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section for a discussion on this topi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t all your EQU and STRUC pseudo-op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, before any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ithmetic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/ performs *integer* division.  5/2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ules of precedence apply.  To for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normal precedence, you can use parenthesis: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  2+5*3   ;means mov ax, 17 because * outrank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(2+5)*3 ;means mov ax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imiters can appear within an expression.  If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s of an expression with delimiters, CHAS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each part as a separ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 + 3    ;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BX], BUFFER+3      ;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n operand expression is determin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ypes that are combined within it.  In evalu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 an expression, the result type follows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the same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perand types are different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pressions, both program locations and 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identical.  An expression which evaluat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used in either a MOV or a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type of a complicated express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ndividual binary operations with their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(simpler) expression thus formed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program fragment with some expressions, and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ypes and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SAMPLE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X, 3+5         ;immediate,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DX, STRING-END  ;immediate,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STRING+5, 'A'   ;address, fifth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EXPSAMPLE+100H  ;address, used as program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STRING+100H     ;valid address syntax, bu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DB    'MESSaGE'       ;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;marks position of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symbol '$' returns the current value of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unter for use in expressions.  $ is of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$-1 is the address of the byte immediatel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currently be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typing expressions were set up to produce the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" result type, taking a guess as to why one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given calculation.  If the type isn't what you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erce CHASM using square brackets o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3+5              ;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[3+5]            ;coerc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$+4              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$+4)      ;coerced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CHASM can get confuse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r LENGTH functions in expressions.  The problem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starts with a function, and ends with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OFFSET(BUFFER)*(3+2)    ;will be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y to interpret this as the offset of "BUFFER)*(3+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get the error message "Illegal or undefi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FFSET".  The solution is to enclose the whol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, to force CHASM to recognize it a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(OFFSET(BUFFER)*(3+2))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esolution of Ambiguiti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defined in "The 8086 Book"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ities which must be resolved by an assemb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throughout the book, but pages 3-285 and 3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cover this topic.  CHASM's solu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8088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specifies the address of a memory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ear how large an operand is being referenced. 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a register is present as an operan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operand matches the register in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to this rule are the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where the CL register is used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MASK, AX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H, [BX]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FLAG, CL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no register is present, (or if the only register i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s a counter) the size of the memo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adding the suffix "B" or "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mnemoni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B [SI] 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W FLAG, 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B MASK, 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MASK, 9A9AH ;must specify siz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use a "W" suffix if an "S" suffix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16 bit operation which uses a sign extended 8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.   See the Operand section of this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"S" suffix for assembling certain instruc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8087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l and integer 8087 memory references are ambigu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perand size.  Integer operands could be word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ng.  Reals can be short, long or temporary real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memory references, you specify the size using a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s and examples, see the section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wo flavors of indirect branching: in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gment.  A register is set to point at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new value for the program coun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"The 8086 Book" does not specify which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is being invoked.  CHASM adds the suffixes "N" (for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rasegment) and "F" (for far, or interseg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CALL and JMP mnemonic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relative jumps are supported by the 8088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ed by a signed 8 bit displacement) and long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bit displacement).  Both are implemented in CHASM a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jump is specified by mnemonic JMPS. Si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 bits is used to indicate direction, only se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express the magnitude of jump.  JMPS (and similar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 on condition instructions) is thus limited to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bels within a range of -128 to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reserves mnemonic JMP for the long jump.  JM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anywhere within the program segment, but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s less compact than that from J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START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G: segment override. An alternate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or a referenc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, REPE,REPNE,REPZ,REPNZ: repeat. A string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 is implemented as a modifier attached to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default segment register f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precede the memory operand with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 ES:FLAG   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CS:[100H], DX   ;offset 100H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efixes are implemented as separate instru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a separate line, immediately befo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modify.  For compatibility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, you can also specify segment overrides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nemonic SE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SB   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BUFFER   ;buffer is in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[8FFH], AX  ;lock bus to ensure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efore other processors try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8087 users:  You may get unexpected resul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instruction form of SEG on 8087 instru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modifier form for segment overrides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AVE: Generate object code in BS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CHASM to build a header in the format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command.  The resulting object code file may be 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SIC programs.  No operands are required, and th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ppear anywhere within the source co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0 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T PROC   FAR   ;subroutine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AVE        ;make BLOAD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...ENDC:  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was available in earlier versions of CHAS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of operand expression support, COUNT becam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eliminated to make room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ograms using COUNT can be modifi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.  The length of the string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ng two labels, one just before the string,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CX, LENGTH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CX, MSG_END-MSG_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s are filled with values from the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of operands may appear, but all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Acceptable operands are immediate data,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single quotes (').  DB interprets strin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label appears, it is redefined as a memory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area may be referred to using the labe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res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generates an error message ("Data too large")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(such as OFFSETs, or numbers greater than 25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DB operand list. DW should be used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: Declare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COUNT, DM became obsolete when operand express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and has been eliminated to make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Existing programs using DM can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500, 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500*ENTR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clare large blocks of iden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 The first operand is required,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bytes 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number 0-FFH appears, the location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to this value.  If the second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locations are initialized to 0.   As with D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s redefined as a memory location.  To sav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code does not appear on the lis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: Decla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unambiguously assign a word of storage for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nd list.  Any number of immediate operan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 must fit on one line.  You can also put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 operand list; they will be replaced with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memory or code location.  As with DB,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W statement itself is redefined a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0012H, FFFFH       ;four byt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: Begin New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isting is enabled, causes CHASM to mov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isting page.  Normally has no effect on listing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r to disk, although you can enable EJECT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IF: Conditional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one immediate operand.  If listing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than that many lines are left on the curren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, CHASM will move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an appropriate EJECTIF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or section of your programs, CHASM will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iece.  Like EJECT, EJECTIF normally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to the screen or disk.  You can enable EJECT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listings with CHASM's /DPAGE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IF 20    ;following procedure is 2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TRUC: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  See STRU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quate a symbolic name with a number.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used anywhere the number would be used.  Us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e form of EQU encloses the 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: []. The symbol is then interpret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and may be used as an address for memory a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provided to allow symbolic reference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program segm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FFSET    EQU 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ifficult to debug errors may resul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&gt;  symbol prior to its being defined by EQU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urged to group all your equate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programs, before any other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hase Error" in the Error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: Generate Turbo Pascal in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CHASM to output object code in the form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suitable for including in Turbo Pascal inl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object file is not directly executab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editing, can be compiled by Turbo Pascal a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can appear anywhere in your source fil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"Execution of Assembled Program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or examples, an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XX... [ELSE]... ENDIF: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's conditional assembly pseudo-ops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to expand differently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on the invocation.  Many different IF pseudo-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to allow testing for (in)equality, relativ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)existence of parameters.  You can also tes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a register, and if so, w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 and examples, see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requires one string operand, a file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quotes.  If desired, you can specify a driv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specified file are log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file at the point where the INCLU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cannot be nested: an error message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itself contains an INCLU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'\ASM\STDIO.HDR'    ;bring i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En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list device is enabled, presumably after a 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ncountered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...ENDM: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macro.  MACRO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that the following lines constitut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to be stored for later use, rather than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 A label is required on the MACRO statemen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 terminates the macro definition, and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nd example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Generat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file with the same name as your sourc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tension .MAP, containing label information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debuggers.  Works with Advanced Trace86 by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, and maybe other debuggers.  See "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 Program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pseudo-op can appear anywhere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: Dis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output to the list device is disable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as usual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irect manipulation of the location cou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.  By default, CHASM assembles code to 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H, thus leaving room for the program segment prefix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by COMMAND or DEBUG.  In situations where no P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such as routines to be called from BASI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is default with ORG, or incorrect assemb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requires one operand, a number between 0 and FFF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new setting of CHASM's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location counter may be reset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generally this pseudo-op should be u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executable instructions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procedure.  One operand is required on PRO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NEAR, or the word FAR.  This pseudo-op warns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o assemble returns as intra (near) or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r).  Procedures called from with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 should be declared NEAR.  Generally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FAR.  ENDP terminates the procedur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  If a RET is encountered outsid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, an error occurs.  Procedures may be nested,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:  Default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's default radix is 10, meaning that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 base 10 unless they end in "B" or "H". 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 allows you to change this default.  Allowed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16 and 10.  Setting RADIX 16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numbers without the trail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RADIX 16 is in effect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numbers in base 1 (binary) or base 10 (decimal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n either of these bases, shift back to RADIX 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1B     ;means 1B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20     ;means 2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30H    ;trailing "H" allowed,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1B     ;means 1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20     ;means 20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30H    ;means 30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 ...ENDSTRUC: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a structure.  STRUC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that the following lines constitute a structur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actual storage declaration.  If a label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, the label is equated with the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TRUC terminates the structure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structure, storage defining pseudo-op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differently.  See the section titled "Struct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NTRY STRUC      ;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D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      D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RIB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D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ON / WAITOFF: Toggle Automatic WAI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normally assembles WAIT instructions before mos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 After a WAITOFF pseudo-op is encountered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dd WAITs.  This allows you to let the 8088 and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 parallel for greater speed, putting in WA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ynchronization is important.  WAITON turn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assembly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JMP / NOCHK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 CHKJMP pseudo-op, CHASM will check each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see if it could have been coded as JMP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ighter code).  JMP instructions with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than 128 bytes will be flagged with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("Could Use JMPS").  NOCHKJMP turns off J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: Assignment to Assembl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supports the use of "assembler variable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redefined throughout your program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"=" acts similarly to pseudo-op EQU.  A label on a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defined as equivalent to the operand,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d by another assignment statement.  Unlike EQ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you can assign any valid operand type (except str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variable. These assignments do *NOT*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code generation - they simply redefine a symbo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eanings to CHASM in different par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means mov ax,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x  redefined, means mov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=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x      ;redefined again, means mov ax,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acro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n advanced feature.  Beginners may wish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a shorthand way of writ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of code.  Using macros, you can write a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then any time you want to use it, just referen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Once you define a macro and give it a nam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ees the name will be automatically "expand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defi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ere writing a large program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each subroutine you pushed al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registers onto the stack to sav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ubroutine would start o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ax       ;sav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ong, you'd get pretty sick of writing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ubroutine.  Macros are a way to p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ing, repetitive nature of assembly language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embler, freeing you up for the mor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s.  Here's how you define a CHASM macro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tat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           ;save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MACRO and ENDM statements.  These signal to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nclosed code is a macro definition to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use, rather than code to be assembled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  The MACRO statement also giv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STATE) to the macro, which will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t the beginning of each subroutine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STATE" when you want to push th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previous macro definition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ctly*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difference is that less busy work is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NOT subroutines!  Subroutines are coded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in your program at run time. 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line at assembly time, and the code is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the invocation point.  If you invoke the macr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your program, you'll end up with 20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does waste some memory space, you sa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eliminating the subroutine call and retu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, it takes 32 machine cycles to call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instruction macro given above requires 40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.  If it were coded as a subroutine,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t would almost *double*.  Macros trade of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macros allow 9 user defined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t expansion time.  The parameter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 DOS batch files.  Here's an example of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rameter.  PRINT calls DOS function 9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sole.  A parameter is us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h, 09H          ;specify prin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dx, offset(%1)   ;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21H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is definition, when CHASM see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de gets inserted in it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dx, offset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how the "%1" in the macro definition go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tle" which was put as an operand on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put up to 9 operands onto a macro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will be substituted for the dummy parameter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label on a macro invocation,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the label represent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, with offset equal to the beginning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  You can branch into the expanded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as an operand on a jump or call instru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if the special dummy parameter "%0"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, it is replaced with the label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panded.  This feature is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oop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ail to provide an operand for any dummy parame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cro definition, CHASM substitutes a null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zero.  To leave one parameter blank, bu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 for parameters with higher numb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perand "%B" for the one you want bl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_me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     db  %2,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twobytes,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_mem %B,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bytes  db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tential problem exists if you put a label o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macro.  The first time the macro get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orks fine.  However, remember that a giv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used once.  The second time you invoke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with the label will get a "Duplicate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offers "internal labels" for use within macr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macros, CHASM replaces these internal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text, different for each invoca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ternal label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%L" signals CHASM that you want an internal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 can be any character that isn't a delimiter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haracters, you can define many differen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macro, you use the internal label symbo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lab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LAB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A    MOV A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S %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is macro is invoked, all occurrences of "%L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with a different text.  (The replacemen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he form "%LAnnnn" where "nnnn" is 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ymbol table dump on your listing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at text CHASM used in any given invocation. 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information to branch into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utside.  Editing your source file can cause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ifferent substitution text the next time you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labels are intended for macro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cro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cations can be nested, up to 10 deep.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 on a stack, and each invocation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rameters and intern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not check for recursive macro calls.  If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rom within itself, it's quite possible to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less loop.  This can also happen indirectly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nvokes another macro, which ends up call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caught, you can escape by hitt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programmers can use macro recur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nd conditional assembly to creat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gant macros.  However, this is definitely not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faint of heart.  Ent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nditional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allows you to writ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which expand in different ways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wanted to write a macr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calls.  Many of the DOS functions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umber into AH, then call DOS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macro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will exp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DOS function #1,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not all DOS calls are quite so sim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call for printing a string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the offset of the string be loaded int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 calls are going to requir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  One approach would be to write separat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unction.  However, with 87 different functions in DO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rts to ge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general approach is to incorporate some "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ro, and let it expand differentl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unctions.  Here's a slightly more general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DX whenever the "print string" func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e %1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x, offset(%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E" is short for "If Equal".  The "IFE" and "ENDIF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of macro code which will be included du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"IFE" statement is satisfi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 DX statement will be included on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equal to 9.  The enclosed line is ind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to help show the structure of the mac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above definition, "DOSCALL 1" expands to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"DOSCALL 9, STRING" expands to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 off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elve different conditional tes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    "if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E      "if not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    "if 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E      "if greater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    "if less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T      "if 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B       "if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     "if not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     "if a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    "if an 8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   "if a 16 bi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  "if a segment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conditionals take two operands,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.  The operands are evaluated, and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according to the condition being tested.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in the normal alphabetical order sen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   15, 0FH 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T  'ABCD' 'EFGH' ;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LE  20H, 128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B and IFNB require only one operand, which should b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 These conditionals test whether th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"blank" or if a replacement wa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REG conditionals take one operand.  They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is a register in the following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:   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8:   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REG16:  AX, BX, CX, DX, DI, S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EGREG: CS, DS, E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ce as many lines as you like between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IF.  All will be inclu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ested is true, and none will be includ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"ELSE" construct is also provided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LSE get included only if the tes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 CHASM's conditional assembly syntax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.....            ;if statement with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                 ;statements 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2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             ;end of "true" option, begin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                  ;statements 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             ;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can be nested, up to 10 deep.  During n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ssumes that ELSEs are paired with the latest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e %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nn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 1, 5"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EXAMPLE 2" produces no expan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asiest to follow if you use "structured"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the macro, as in the example abov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CHASM ignores indenting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test unfinished" rule in figuring out which IF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.  Don't fool yourself with im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assembly pseudo-ops are not restri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cros, although there aren't that many useful non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won't recursively expand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%1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 AX,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%1   ;actu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 AX   ;wo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quates and structures, macro definition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at the beginning of your programs, befor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invoked.  If you invoke a macro before it'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are stored and expanded blindly by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yntax checking.  Dummy parameter symbol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input line fields.  Any error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will only become evident when CHASM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nd attempts to assembl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the "shorthand" philosophy of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macro expansion don't normal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If you want to see the expans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, insert a LIST pseudo-op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tart writing macros, you might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them together into a single file.  You can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nto the beginning of all your progra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seudo-op.  Macros which don't get invoked w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o the object code produced, and you'll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ouble of typing in the ones you *do* ne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 at the beginning and a LIST at the end of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don't even have to look at the defini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tructur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re an advanced feature.  Beginners may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structure capability allows you to generate a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o organize repetitive data structures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petitive data structure, consider a phone li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lis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-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-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thus uses a total of 80 bytes of storage. 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with 500 entries, you would declare 80 x 500 = 4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LIST  DS  4000   ;500 entries @ 80 bytes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asy enough, but now what's the offset of the 34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?  This is starting to get confusing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hard-coding numbers (like that 4000, abov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ever a good idea.  What's going to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add a zip code field, or make more roo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ecause you just met Alexandria Zbrievskivich?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d change by hand each number which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layout of your data.  Murphy's law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ake somewhere between "several" and "too many"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llow you to set up a symbolic templat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to manage structured data like this phone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mbols defined in the structure, rather than ba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data structure doesn't mean a fran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your entire program to make corre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tructure definition, the symbols take on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 phone list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TRY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D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TRUC and ENDSTRUC statements.  They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of the structure, and give it a name (LIST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tructure are storage defining pseudo-ops.  D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but DB and DW could also be used.  OR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in a structure, but any 8088 instru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agnostic message and termina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structure, the storage defining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somewhat differently than normal.  No actual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ide, but CHASM keeps track of how much spac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n pseudo-ops get assigned values equal to thei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*structure*, not within the program as a who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treat the labels as immediate operand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s.  The result of the structure given ab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ree immediate operands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does one other piece of useful book-kee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definitions.  If a label appears on th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, it gets treated as an immediate operand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total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use the STRUC label directly as an operan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"pretty" code, use the LENGTH operator on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th LISTENTRY and LENGTH(LISTENTRY)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of valu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ide note: LENGTH is a null operator, provi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sthetic reasons.  Using LENGTH will often make your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, but is equivalent to using just the label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equates and macros, structures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programs before any mach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hase errors can occur.  If you *do* emb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program, you can eliminate any phase erro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function to reference any of the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embedd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mediate operands generated dur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ery useful in writing your program.  Follow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xample, here's a better way to declare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NTRYS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LIST  DS  LISTENTRY*NUMENTRYS ;500 entri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defined by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add another field to the structure, PHON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reas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's indirect addressing modes, coupled with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very powerful combination for accessing structur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uppose AX contains the numb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.  You can calculate the address of th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LENGTH(LISTENTRY)    ;length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AX, BX                   ;times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X, OFFSET(PHONELIST)    ;plus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 AX                   ;BX &lt;==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is now a "frame pointer" - it point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ntry.  You can access the various part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ptional displacement field in the 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's how you would store the letter 'A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of the addres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DDRESS[BX],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the following line reads the thir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nto the A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 NAME+3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a structure almost invariably ha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"optimizes" indirect addresses with structur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equal to zero, generating the no-offse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NAME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ssembles as MOV AX, [BX] rather than MOV AX, 0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ode is more compact, 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complicated indirect modes can be used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int within the fields.  The following program frag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digit in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I, 4             ;specify 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 PHONE[BX+DI] ;read it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imes, you'll want to process entries sequenti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next entry, you just add the length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BX, LENGTH(LISTENTRY)    ;point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examples should give you a feel for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structures, but do not exhaust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is feature, and many of y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ore readable and mor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8087 Suppor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normal 8088 instructions, CHASM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upports all the 8087 mnemonics.  Look in the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availab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ooks describing the functions of the 80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.  CHASM's 8087 support is based on Appendix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's 8087 Support Library, and the book "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for the IBM Personal Computer" by David J.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ntice-Hall,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8087 instructions that reference memory for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quantity are ambiguous as to the siz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Word (2 bytes), Short (4 bytes) , or Long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.  Reals can be Short (4 bytes), Long (8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Real (1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8088 memory references, CHASM resolves ambigu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ffix.  The following suffixes can be added to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us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   [200H] 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DT  [200H]    ;add 10 byte tempor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   CS:[DI]   ;wrong! ambiguous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DW  CS:[DI]   ;load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automatically generates a WAIT instructions prio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The only exceptions are the "No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with a "N" as the mnemonic's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L2X   ;automatically preceded b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CLEX  ;no wait form of FC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prefer to manually add WAITs only wh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critical instructions, the WAITOFF pseudo-op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 WAIT assembly.  Using fewer WAIT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8 and 8087 to run in parallel more often, gi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Make sure you synchronize with a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8088 to access a location being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.  You can turn CHASM's automatic WAIT assembly back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ITON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operand modifier form for segment overr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instructions.  A separate SEG instruction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automatically generated WAIT instruction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intended 8087 instru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[100H]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 CS:[100H]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utside the Program Segmen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previously, CHASM does not support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Provision is made for limited acces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memory outside the program segment, you mo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ddress into the DS register, then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in the new segment.  The memory option of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gments. For example, to access DOS's equipmen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_DATA   EQU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_FLAG  EQU  [00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BIOS_DATA  ;can't move immed.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AX,EQUIP_FLAG ;get bios equip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de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4 instructions for branc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s for the PC and CS regis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s two immediate oper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 EQU  0F000H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_IO  EQU  0EC59H       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DISKET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nsecutive bytes in memory are initializ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PC and CS registers.  The CALLF or JMP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he address of the new valu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     EQU   0F000H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_IO  EQU   0EFD2H           ;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unning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the Subset version, a hello screen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sc to exit, anything else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CHASM skips the commer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w presented with a series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which contains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include an extension for the filename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it to be .ASM.  If CHASM is unable to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ive you the option of naming anoth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DOS.  Note that anywhere CHASM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you can optionally include a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l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either an upper or lower cas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enter, no listing will be produc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listing file? [fnam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listing file.  If you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gardless of where the listing is sent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ppressing the listing will result in fas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assembled program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ct form of the default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w assembles your program.  A status lin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showing how many lines have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how many errors have been discovered.  CHAS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on the second pass.  You can pause assemb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y hitting Cntl-S (or just S).  Hitting any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s assembly. You may abort assembly and return to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by hitting Esc,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econd pass, a final summary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printed.  It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Erro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iagnostic(s)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4 (3BAH) Bytes of object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should be self-explanato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s given in both decimal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abels appeared in your program, a dump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low.  This lists each user-defined symbol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(in hex). The symbols are prin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Each value is preceded by a one-letter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 a 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a memory location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xit, CHASM sets the system variabl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rprise!) the total number of errors discov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. If you run CHASM from a batch fi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automatically invoke your text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e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xp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allows you to specify all i/o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hich invokes CHAS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sourcefile [p|s|d|/] [listfile|/] [objec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in brackets ([]) are optional. You may select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list of items separated by a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you just include on the command lin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to the normal prompts.  Each respo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others by either a space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list device/file or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efault to NUL: and sourcename.COM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a carriage return (to specify a default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odifying a later response) use the character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mod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ource file is EXAMPLE.ASM, no listing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urce file is SDIR.ASM, list to printer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I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sdi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ource file is MYFILE.PRG, list to disk file MYFIL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 SUB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M myfile.prg d / su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rror and Diagnostic Messag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generated on pass one appear on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urce code is printed, and mention the lin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fer.  The majority of messages occur during pass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listing immediately prior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message.  Unless the listing itself is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ages and the source line which generated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eading Zero to Hex Constant: Diagnostic.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ould be interpreted as a hexadecimal numb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zer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ternal Error: XX PC: 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/O Error: XX PC: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. You just discovered a problem in CHASM itsel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Whitman Software, following th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Use JMPS: Diagnostic.  The specified labe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of less than 128 bytes; specifying the short ju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more compact code.  The assembled cod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Nested Too Deeply:  IF statements can only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o Large:  You are attempting to use a word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here only a by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efinition of XXX in (linenum): Pass 1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was made to define a symbol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ithout IF: An ELSE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without IF: An ENDIF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 without MACRO:  An ENDM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MACRO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without PROC: An ENDP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TRUC without STRUC: An ENDSTRUC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STRU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Without Label: No symbol was found to equ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: XXX in (linenum).  Pass one error.  CHA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find the file XXX, specifi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Full: Too many XXX.  Usually a Pass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run out of memory for the symbol and macro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see this message unless you have only 128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a very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Label: XXX in (linenum). Pass one error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begins in column one and has as its first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or a plus or minus sign.  Alternatively,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eserved word or symbol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peration for Structure - ENDSTRUC Implied: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ne is within a structure, and is not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pseudo-op.  CHASM generates an ENDSTRU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structure definition, then assembl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LENGTH: 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function was not present in the symbol 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operand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or Undefined Argument for OFFSET: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function was not present in the symbol table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or memory location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M: 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MACRO had not been terminated by an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P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PROC had not been 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ENDSTRUC: The end of the input file wa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STRUC had not been terminated by an EN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gment Overrides are Illegal:  Diagnosti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more than one segment override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verride is used, and the other(s)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INCLUDE: An INCLUDE was encountered in an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pseudo-op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Structure: A STRUC was encountered inside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me For Macro:  Diagnostic.  The macro statemen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.  CHASM is unable to give a name to the mac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nable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Not Compatible:  The size of the two operan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Error: A label or memory location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s on pass 1 and pass 2.  A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enerally the problem is not caused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ceived the error message. The problem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per statement before this one, but after any oth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 *they* would have received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hase errors are discovered, CHASM prints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synchronizes the location counter to matc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on pass one.  If further phase error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ponsable for each subsequent err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Phase Error messages, but after any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ocumented ways to generate ph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previous instruction used a symbolic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symbol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previous instruction made improper use o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label, either an attempt to branch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or to access a code area as if it w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label on the flagged statement is def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previous instruction invoked a macro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man Software would appreciate hearing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which cause the Phase Error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o Large for Expansion: Diagnostic.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parameter would cause the macro line to exceed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255 character limit for manipula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message will be accompanied by the "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" message, warning that a line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Nested Too Deeply: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no more 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Line Truncated:  The length of the input line exceed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ord or Byte Operation: Diagnostic.  CHASM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ight be resolved by adding the suffix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" to the instruction mnemonic.  Most, but not all,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ferences are flagged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: (OP) (DEST), (SOURCE).  CHASM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instruction (OP) which allows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 and (SOURCE).  Either the instruction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inappropriate choice for the given operands.  The 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t), (Source) is a reconstruction of your source l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CHASM parsed it.  A comparison of the re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source code will sometimes help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messages are followed by two diagno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out in words CHASM's best guess about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 comparison between CHASM's guesse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eant can help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r For Short Jump: The displacement to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Operand for EQU: Any operands on an EQU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XXX: The symbol XXX was used as an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appeared as a label, and is not a 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ognized Operand XXX: XXX is used in the DB or DW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but is not a valid immediate operand. (or str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Execution of Assemble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code file produced by CHASM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mage, exactly as will be present in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.  No link step is required.  Provided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re set correctly, the architecture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s that code is self-relocating, and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ywhere in memory.  Storing a program as an exa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 format is *not* that produced by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the IBM assembler is in the form of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" suitable for input to the linker. 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irectly executable, but must first be "fi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inker.  This adds an extra step to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 a working program, but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ing multiple object modules into on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linked program is *still* not a memory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header which is used to perform relo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.  This linked program plus header is calle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vides a loader for running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program, you merely type its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This is what you're doing every time you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command such as FORMAT or CHKDSK.  In fact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named 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loads a program, it examin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format the file is in, either COM or 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CHASM defaults to using the extension .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If you plan to run the program from DO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 programs, DOS builds a 255 byte long "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" and sets the segment registers to point to this P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file are then loaded verbatim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, at offset hex 100 in the segment defined b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  As soon as loading is complete,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starting with the instruction at he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 totally ignore the PSP, you should 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3 through E-11 of the DOS manual to see what DOS put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It turns out there are some real goodies whic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rogram is done, it must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otherwise the 8088 will continue to fe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s are instructions from whatever garbage or bit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to follow your program in memory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DOS is to execut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vectored interrupt reserved by D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're on the topic of vectored interrupt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rewarded to study both the DOS Technical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Technical Reference Manuals to find out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ecute some of the other interrupts. 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unctions, such as file handling and screen i/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the machine language level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.  Information on interrupts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orton's book "Programmer's Guide to the IBM P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aper than buying both of IBM's reference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ings the other way, by chang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for a given function to point to your own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way DOS or the BIOS does something,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.  DOS even provides a method (via interrupt 27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new code can be grafted onto DOS,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rovides an excellent utility with DOS, called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your program's name as a parameter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, you can observe your program execute with DEBUG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functions.  To debug your program,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builds a PSP and loads your program just like D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have the added power of the debugg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your program while it runs.  See chapter 6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details ab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ic of debugging, I can recommend most hi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TRACE86, from Morgan Computing (104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Expressway, Suite 210, Dallas, TX 75231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DEBUG, and although rather steeply priced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ebugger look silly.  I've been using TRACE8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now, and wouldn't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rite it in assembly language, then asse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.  You should read page C-7 of the BASIC manu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to use in writing your subrout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must declare the routine to CHASM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sing the PROC pseudo-op, and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f the routine 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programs which are run directly from DOS,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receded by a program segment prefix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CHASM from leaving room for a PSP by putting an 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t the beginning of your rout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ORG, memory references will no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0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 PROC FAR  ;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;body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methods for getting assembled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ograms.  The methods differ in whethe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BASIC program file, 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tility program called COM2DATA is provided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language within BASIC program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source code form (file COM2DATA.ASM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embled with CHASM prior to use. 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OS 2 filter, reading a COM file i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and writing a series of BASIC DATA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DATA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DATA [&lt;infile] [&gt;outfile] [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the input and output files as with any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The linenum parameter sets the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the BASIC code produced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, it default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ERGE the file of DATA statements in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program can then READ the data and PO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n example program to do this is given on page C-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manual.  An alternative approach would b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in a string variable, which could lat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ARP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prefer to keep your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eparate file, include a BSAVE pseudo-op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ssembly language source code.  CHASM will buil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bject code produced, which will mimic that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's BSAVE command.  The resulting file may be B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o any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ansfer control to your routine with either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or the CALL statement.  Syntax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Using Assembled Programs with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nd Turbo Pascal work splendidly together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strong points.  You can use CHASM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you wish Turbo had, or to fine tun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or optimum speed.   CHASM itself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Turbo Pascal an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wo techniques for produc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urbo Pascal: external procedures or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ernal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loads external procedures and function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s the rest of your Pascal program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of the exact load location (more on this la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you don't have to worry about sett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location for your procedures (as in BASIC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ternal procedure is loaded in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, it should be declared NEAR to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ses parameters to your procedure/func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To work effectively, a good gras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critical.  Read the Turbo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nal data formats and parameter passing, to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expect on the stack.  Also, remember th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*down* from the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going to access the stack in your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ing you should do is set up BP as 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urbo also uses BP, you have to sav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obvious place to save it is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P 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P, SP        ;and set up to indirectly addres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access the parameters on the stack us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BP register.  Note that since you PUSHed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2 bytes deeper onto the stack than w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.  Suppose you declare the follow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m(x,y: int)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'sum.co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pushed BP, here's how the stack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contents         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ction result&gt;             8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y&gt;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alue of parameter x&gt;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 address to Turbo&gt;     2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ld BP value&gt;                 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addresses go up two at a time, since each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is a word (two bytes) long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using their indirect addresses. We'll tal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"function result" area later; ignore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code for an external function to add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P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BP, SP      ;set up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  4[BP]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DD, 6[BP]  ;add parame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leave sum in AX to return to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BP          ;restore old BP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6           ;clear params and "result"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elegant way to access the parameters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tructure to define their offset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BP 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DDR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PARAM 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tructure added to the above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parame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 XPARAM[BP]  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return scalar results by having the value in A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The function in the above example saves so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value in AX in the first place. 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POPs BP, to restore the value Turbo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RET 4 in the example.  This returns to Turb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POPing (and discarding) 4 byte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ears off the two parameters which Turbo pa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three parameters, you'd use a RET 6; if n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T would do. When Turbo receives control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've cleaned up the stack by removing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do this properly, a run-time error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 scenario:  Turbo tries to return from o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, thinking the top of the stack h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Unfortunately, the top is real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left over from your external function. 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sends control into some random area of memory, and b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ras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asy to get confused about the exac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If your procedure doesn't seem to be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o suspect is Turbo and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 about what's where on the stack.  A DEBUG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traighten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functions constitute a special case whi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Turbo Pascal manual.  Boolean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ir resul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y setting the zero flag (Z = false, NZ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nd by returning either 0 (false) or 1 (true)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turn method is assumed by Turbo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a conditional statement, the second if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function to a variable.  You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both ways to cover all possible u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ernal functions are calle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urbo passes something called the "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" on the stack.  When the result is a scalar typ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al), this seems to be intended just as a lo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for you to use, since Turbo ignores any valu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(For non-real scalars, the resul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in 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like a parameter, the function result must be P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tack when your function returns to Turbo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ar parameters (which always occupy a word of stac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y are defined as byte), the function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length of the result type.  Thus for a boolea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POP off one extra byte above and beyond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of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which return either a real or non-scalar resul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function result" area to return their resul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fit in AX.  For these types of functions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the "function result" area before returning, sinc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pecting to find it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 of addressability can crop up if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ries to maintain its own local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.  The problem is that you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here Turbo is going to load your proced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segment.  As such, the address CHASM calcul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are going to be offset from thei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me unknown constant, the offset of the proced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d segment.  This is called a re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there's a way around this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using a trick.  Your program has to figure out, *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*, just where it's located in memory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the offset of any known point in you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"have your bearings" so to speak, and c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k is as follows.  The 8088 CALL instructio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next instruction onto the stack,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cation given in the CALL.  By perform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then stealing the value off the stack,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a known spot in the procedure.  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within the procedure of that known location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eginning of the procedur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everything els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P                     ;set up to acc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BP, SP                 ;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UMMY                  ;establish 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 POP  BX                     ;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 BX, OFFSET(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 4[BP]                ;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  CS                       ;offset relative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OFFSET(TOTAL)[BX], AX    ;maintain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indirect addressing here.  After the fun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ALL, POP, SUB sequence, BX ha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procedure.  Using indirect addre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at pointer and add in the offset of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access.  In this example we're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maintain a running total of th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SEG CS just before the ADD which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TAL.  Since we found our bearings by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a program instruction, our offset is kn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S register, NOT the DS which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ata.  The SEG CS forces the 8088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using CS rather than the default DS regist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access a memory location within your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do it relative to CS by using a segmen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requires that you preserve the valu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, CS, D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se registers in your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preserve them is to PUSH them onto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your routine, then POP th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.  As near as I can tell, you can safely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ive method of incorporating code in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rough Turbo's inline statement.  The inlin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ort routines or patches where you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a list of numbers representing the cod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you can also include variable names in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Turbo replaces them with their offset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's INLINE pseudo-op is provided to facilitat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code.  If you put an INLINE pseudo-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ource file, rather than producing a normal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HASM produces a text file formatted to inclu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inline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       ;shift to i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 0FH  ;call bios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10H      ;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following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 inline       ;shift to inline m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4/$0F/      {    mov ah, 0FH  ;call bios for video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D/$10/      {    int 10H      ;  ditto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ode is output in text form, as hex consta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with the source code for each line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LINE pseudo-op can appear anywhere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s produced from source files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 are NOT executable!  They contain tex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in Turbo Pascal inline statements. 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override CHASM's default nam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specify something with an extension other tha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DOS from tryin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line code must preserve the BP, SP, DS and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If you need to modify these regist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ones you need at the beginning of your code,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's inline statement allows you to inser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th the list of numbers.  At compile time, Turb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name with the 16 bit offset of the vari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segment.  (See the Turbo Pascal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nal data formats and the native segment of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supports this capability with the TURB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reats TURBO() as 16 bit immediate data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 place of the two bytes of data, CHASM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rgument literally for Turbo to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bl, turbo(flag)[bp]     ;local variable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cs:[turbo(maxcode)] ;typed constant "ma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  si, turbo(y)[bp]        ;pointer to var parameter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inlin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A/$9E/FLAG/       {      mov   bx, turbo(flag)[bp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E/$A1/MAXCODE/    {      mov   ax, cs:[turbo(maxcode)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5/$B6/Y/          {      lds   si, turbo(y)[bp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&gt; Advanc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pseudo-op (available in CHASM's advanc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file containing label informa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bugging software to show label nam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ebugging.  This makes debugging *much* easi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keep looking at a listing to tell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file is formatted to be used by Advanced Trace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an Computing, but may be usable by other debugg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using CHASM's map files with another debugg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 that other's can sha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T86, the following command sequence will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nclud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program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L (load labels) command has to come before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ince AT86 uses the program area as a wor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file contains data about both program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ocations.  AT86 handles the program labels cor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appears both on the labeled line,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JMP or CALL to the labeled line.  Data locatio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support.  The location is labeled, but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with a CS: segment override use the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Notes for Those Upgrading to This Version of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airly frequently, based on both my own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, and the comments of outsid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ummarizes the changes which have been made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as released.  Changes followed with an asterisk (*)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which could invalidate programs 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      "S" suffix allowed on ADC, ADD, CMP, SBB and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sign extended versions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with immediate data which can b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bits.  Sign extension saves 1 byte p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      Labels and memory locations now allowed in DW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thout using OFF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      FBLD now working.  Corrected bug in repo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bject code bytes generated by D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     "N" suffix now optional on JMP and CALL through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     Fixed bug which caused lockup when us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with RADIX 16 in effect.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, includ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9      Speed enhancement. MUL, IMUL, DIV, IDIV now ac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 options.  Memory labels now allowed as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s.  Some bugs in COM2DATA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8      New option in /BEEP switch.  MAP pseudo-o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7      Speed enhancement.  Intersegment JMP and C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now allowed in the subset.  Characters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/ ) ( are now reserved for expressions only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6      Speed enhancement.  Turbo Pascal INLIN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IDEO configuration switch.  New conditionals: IF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REG8, IFREG16, IFSEGREG.  New pseudo-ops: 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X, CHKJMP, NOCHKJMP.  New function: TURBO()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now allowed in strings (use two).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, ENDC and DM pseudo-ops no longer supported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5      Speed enhancement.  Characters now work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 and EJECTIF appear *before* page breaks.  /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witch.  Parameter collection 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s now halts before comments.  SH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written as 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4      RET with displacement is now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r bug fixed which crashed on strings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3      Assembler variables.  Operand size incompatib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 FSUB now assembles correctly. 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expressions with forward referen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 memory references with offsets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ides now assemble correctly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a phase error is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2      DS storage assembly is now turned off du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.  Structures assemble faster.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with macro parameter expansion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     8087 support.  WAITON and WAITOFF pseudo-ops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for macros.  Corrects bug which caused cr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     Total rewrite in Turbo Pascal.  Subse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d version as free 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assembly.  Symbol and macro tables now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.  Nested macros permitted.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. $ now returns location counter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segment overrides.  Conditiona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evaluate operands.  Improved error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 DOS 2 or later now required (*). DOS 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files. Setting of DOS 2 ERRORLEVEL. E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udo-op added. New configuration switches: /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F /TIMER, /PATH. CHASM.CFG must now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per lin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     Macros added. New pseudo-ops: MACRO, ENDM, IFE, IF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B, IFNB, ELSE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     Interpreted version frozen at version 2.13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pply only to compiled version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raised to 128K.  INCLUDE, STRUC, ENDSTR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, DW, LIST, NOLIST, COUNT and ENDC pseudo-op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mnemonics for the jump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, and alternate syntax for the DIV and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  Binary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    Assembly can now be aborted with the Esc key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numbers are working again.  Input li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80 characters, and labels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numeral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    Listings can now be suppressed.  Error messages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sole on non-screen listings. Exper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    Pagination improved.  Listings now time stamped.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d values now allowed in DB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    Equated symbols allowed in the DB operand list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9      The first digit of hexadecimal constants must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0-9. A leading zero is permitted on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constants, to allow fulfilling this condition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8      Configuration process expanded.  CHASM now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ations on printed listings.  EJECT pseudo-o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7      Oops.  Configuration file now work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6      CHASM now supports reverse long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5      Compiled version released.  BSAV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ces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    TABs are now expanded and replaced with blan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IBM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    Two bugs corrected.  The first involv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y of indirect memory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cements in the range 128-255.  The second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if a hex number longer than 4 dig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    COM2DATA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  Corrected a bug in the DS and DB pseudo-op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abel in a program to be redefin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  Also, the TAB character was added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, and PRIMER.DOC was added to the CHAS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  The short jump is now represented with mnemonic JM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DEBUG version 1.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  The operand type "character" was added as a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  The DS operator now works for blocks lar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Also, the OFFSET function now works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cement field of an indirect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  A revision of this document.  Some sections we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, and in response to user requests,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assembled program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  Corrected an error which generated the message "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" if the value FFH was used as 8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  User interface improved.  CHASM now traps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errors such as misspelling a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tting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  A speed enhancement.  Version 1.3 benchmark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fast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SM is written in a combination of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.  This is less incestuous than it soun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in Turbo, then profil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critical routines.   The rate determi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written in optimized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with the original Turbo Pascal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were then incorporated as Turb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functions in a new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enhancements possible by "helping out" Turb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can be quite dramatic.  Replacing four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ut of over ten thousand lines of Pascal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 four-fold speed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formatted disk and stamped return mai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improvements, I'd like to hear abou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though you can modify CHAS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under NO CIRCUMSTANCES may you distribut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versions, either in the public domai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d Tape and Legal Non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ppendix on Bug Repor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HASM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, documentation files, and variou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iles, is copyright (c) 1983, 1984, 1985 an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vid Whitman.  The author reserves the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is package, or any part thereo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. The name "CHASM (tm)", applied to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program, is a trade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ubset version and various subsidiar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freely by individuals for evaluation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hat those who find the package use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ontribution directly to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set version identifies itself by displaying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giving the author's address and inviting fre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ERSIONS DISPLAYING THIS BANNER PAG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Advanced version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have made the $40 suggested pay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copy the program for backup purposes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use of the program to either one user or on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source code is made available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and to allow users to customiz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.  Under NO CIRCUMSTANCES ma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ranslations into other computer languag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 and clubs are authorized to distribute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t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 more than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 and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manufacturers are invited to contact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iscuss licensing CHASM for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base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CHASM outside the United State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distributors, on a royalty basi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are invited to contact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oyal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yalties are required to distribut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HASM.  However, if you send me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have produced using CHASM, I'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advertising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ucational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 discounts are available for multi-CPU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SM's Advanced version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Whitma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n Offer You Can't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s User-Supported software, distrib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of the FREEWARE (tm) marketing schem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 Andrew Fluegelman, whose inspiration and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obtain a free copy of CHASM's Subse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blank, formatted diskette to the auth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, postage-paid return mailer must accompan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exception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program's author.  Making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payment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program with others.  Payment f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ary on the 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lying philosophy here is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software, please help support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can take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ggestions, comments,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aken seriously - user feedback was responsi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nges listed in CHASM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pread the word.  Make copies of the Subset f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editor of your favorite compute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nomical advertising costs are one big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 is so overpriced.  To continu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his way, I need your help in lett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make the $40 payment to becom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upgrade to the Advanced vers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ersion executes twice as fast as the Sub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acros, conditional assembly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er form for the Advanced version i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r support, by phone or mail. The phone number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 are given below.  SUPPORT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.  If you call without register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 to listen to a Tanstaafl lectur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tices announcing the releas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Tanstaafl = There Ain't No Such Thing As A Free Lun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uism of the universe, first expounded b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nlein.  There is also no such thing as free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copyrighted, and users are requested NOT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vanced version other than for their own us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opposed to copy protection, and would regr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protect CHASM.  Please recognize th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ich went into producing CHASM, and respect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234-4084 (evenings/weeke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8088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mnemonics which CHASM will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d roughly by function.  Consult "The 8086 B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these instructions, and for the operands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Mnemonics marked with an asterisk (*) will accept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W' suffix for ambiguous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     AAD       AAM       AAS       ADC*      ADD*    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CMP*      CMPS*     DAA       DAS       DEC*      D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V*    IMUL*     INC*      MUL*      NEG*      SBB*      SU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HF     LDS       LEA       LES       LODS*     MOV*     MOV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 POPF      PUSH      PUSHF     SAHF      XCHG    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*     NOT*      OR*       TEST*     X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S*    LODS*     MOVS*     SCAS*     ST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REP       REPE      REPNE     REPNZ     REPZ     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CALLN     CALLF     JMP       JMPF      JMPN     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nter Control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      JAE      JB      JBE      JC        JCXZ    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       JGE      JL      JLE      JNA       JNAE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BE     JNC      JNE     JNG      JNGE      JNL       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O      JNO      JNP     JNS      JNZ       JO 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      JPO      JS      JZ       LOOP      LOOPE      LOO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NZ   LOO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      CLD       CLI       CMC       HLT       NOP     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     STI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INTO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and 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*     RCR*      ROL*      ROR*      SAL*      SAR*      SH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 8087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8087 mnemonics recognized by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, grouped roughly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D     FADDP    FCHS     FDIV     FDIVP     FDIVR    FDIV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DD    FIDIV    FIDIVR   FIMUL    FISUB     FISUBR   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ULP    FPREM    FSUB     FSUBP    FSUBR     FSUB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XM1    FABS     FPATAN   FPTAN    FRNDINT   FSCALE   F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RACT  FYL2X    FYL2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LD     FBSTP    FILD     FIST     FISTP     FLD      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2E   FLDL2T   FLDLG2   FLDLN2   FLDPI     FLDZ    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P     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     FCOMP    FCOMPP   FICOM    FICOMP    FTST      F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EX    FDECSTP  FDISI    FENI     FFREE     FINCSTP  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CLEX   FNDISI   FNENI    FNINIT   FNOP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CW    FLDENV   FNSAVE   FNSTCW   FNSTENV   FNSTSW    F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VE    FSTCW    FSTENV   FST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Differences Between CHASM and That 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magazine articles abou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on the IBM PC assume that the reader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sembler - you know, the outrageously price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try to summarize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Please note that I do not own a copy o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and therefore this section is not complete, n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be correct.  I continue to work o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s of both products are invited to suggest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so that this section will continually impr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ner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difference is philosophical.  The IBM assemb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use by professional assembly languag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operating systems and other huge proj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he large size and relative complexit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CHASM was designed for use by beginn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relatively short programs.  This was done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wer offered by IBM's assembler,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 and ease of use.  The main simplific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bject code in the COM format, rather tha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hosen by IBM. There are two main conseque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't link routines assembled by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languages. (Although you *can*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or BASIC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r program has to fit in one 64K segment.  If (shud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write a 256K assembly language progra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cal, the IBM assembler is a strongly typed langu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you to specify the *type* of each memor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ess in your program, the IBM assembler gener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ize of memory operand you want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size, you have to override the default with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 Thus, to loading the AL register from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word is a syntax error, unless you specify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alogy to the C language, CHASM is weakly typed.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happy extracting a byte from where you orig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a word - CHASM can't tell the difference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can tell what size you want from context: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a word register, it *must* be a word memory acces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for any access to memory which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s the other operand, you must add either a 'B' or a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ruction mnemonic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scellaneous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rt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uses the SHORT keyword, CHASM uses an 'S'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SHORT label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S  label    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BM precedes an operand with the key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has a *function* called OFFSET. CH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around the oper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 FCB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 OFFSET(FCB)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laring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you don't care what value a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d to, the IBM assembler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?' as its contents.  In CHASM, if you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he variable is initialized to, just p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?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0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IBM assembler allows the keyword DUP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torage declaring pseudo-ops.  This mean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ition as many times as the numb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3 DUP(?)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 0, 0, 0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SSUM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's ASSUME pseudo-op tells the assembler wher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be pointing.  CHASM always assumes that the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and SS registers point to the begin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that the SS register has been set up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stack area.  If you find an ASSUME pseudo-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ssumptions for the CS, DS and ES registe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figure out the addresses for memory references in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S segmen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gment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seudo-op is used to set up multiple segment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.  Since CHASM only allows one segm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pseudo-op.  If there is only one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IBM assembler program, everything is fin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eudo-op out for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times the SEGMENT pseudo-op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of an area in the BIOS, or perhap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table at the beginning of memory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eeded to get at the BIOS data area,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you would define a dummy seg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s that in the BIOS listing in Technica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SEGMENT A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is really accomplishing is giving a nam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ocations which are outside the actua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SM, you can accomplish the same thing us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enerate a series of immediate operands w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the offsets of the labels in the dumm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reference the locations by enclos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in square brackets, to coerce from type immed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        STRUC            ;simulate dumm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_BASE  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_BASE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_FLAG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G_TST       DB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_RAM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AX, [EQUIP_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indicates a local label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(:).  The colon does not become part of the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when referencing the label.  CHASM'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global, and although they may end with a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will become part of the label itself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ferencing the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         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   mov ax,cx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2: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does provide support for local labels in macro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cussion on internal labels in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assembler allows you to specify th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here execution will begin.  A label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ntry point, then to indicate entry, the sa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e "END" pseudo-op.  Since COM program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offset 100H, CHASM doesn't allow set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or use the END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SM distribution disk contains a number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will give a brief statement of the purpos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       Sample configuration file, for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OM       The CHASM program (either subset or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S.COM      This file may appear on the disk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users.  It is the current sub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shared with others.  Please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SM.COM on their disk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DOC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ASM     S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ASM    Source code for COM2DAT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DOC    Documentation for COM2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DOC    References to other User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.DOC      Simple introduction to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various other sample source files for CH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These files will have extension AS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a corresponding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Bug Repo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ach version of CHASM is tested extensiv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any program of this magnitude is bound to cont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  It is the intention of Whitman Softwar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 problem which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you have found a bug in CHASM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it for correction.  Although any report i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of the problem will be easiest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version of CHASM you are using.  Your proble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brief description of what you believe the probl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printed listing of a source file which manif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N'T send a 5,000 line program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festation of the bug!  Isolate the problem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hort sample routine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normal commercial software, where corrections are sa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jor revision, bugs in CHASM are fixed as soon as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 version released almost immediately (which is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many versions in CHASM's revision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&gt; BONUS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 copy of your problem source file on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with either a new, corrected version of CH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planation of what you were doing wrong to *think*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Using CHASM on "Compatib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s written specifically for the IBM PC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rmally on true "compatibles".  This appendix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o summarize compatibility data for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make this document section useful to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(or are unable to use...) CHASM on a non-IBM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with your experiences.  Does CHASM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? Are there specific problem areas?  Can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non-IBM system, I strongly recommen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o start out, you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IDE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HASM.CFG file (see the section on "Modifying CHASM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" for a discussion of the CHASM.CFG fi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HASM to use BIOS calls to access your video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HASM writes directly to the screen hardwar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Without this line, if your hardware is not *strictly*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CHASM's output could be invisible, 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ven hang up and require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re reported to run CHASM su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soft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 16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, Compaq DeskPro, Compaq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ona 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h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, XT, AT, 3270 PC,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T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y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Edge Mod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Designs F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yo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i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dy 100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video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have one or mor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1200HD - CHASM crashes on some systems.  The probl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lated to the exact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You can prevent the crash by slight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memory, to either a higher or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 easiest way to do this is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s, or load an extra device driver such as ANSI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hitman Software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. - Several users report getting as far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at which point the program crashes.  Several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ariably with more than 128K of memory) report that CHAS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  The PCjr uses part of user memory for the scree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jr users probably need 192K to run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ADVANCED VERSION ORDER FORM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me to the list of registered CHASM users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grade to Advanced CHASM.  I understand that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, and agree not to distribute any unauthoriz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dv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ersion 4 requires DOS 2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K of memory. (192K for PC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            Total Memory: __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single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doubled sided/9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enclose a check for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I am a past customer.  The enclosed check bring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up to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CHASM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rde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PRINTER ENHANCEMENT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oyt, of Soft and Friendly Software, has produc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er enhancement programs using CHASM, which is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rowriter Utilities.  The packag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8023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  (C. Itoh 8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riter II (C. Itoh 1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RINT_CHARACTERS is run, it attaches itself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r printer have exactly the same character s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nitor.  The conversion is very profession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ressive are the line dra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form connected lines,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this wasn't enough, PRINT_CHARACTERS add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s well.  The italics make very effective 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and letters, and look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CREEN is a graphics screen dump, activat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PrtSc sequence.  Several options are available which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speed and print quality.  Since I have the mono c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tried PRINT_SCREEN, but Michael sent me a sampl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ed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T is a menu-driven program to turn on and of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modes supported by these printers. 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using this package with my NEC 8023 fo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d I like them quite a bit.  To get a copy,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2 Bo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berry, IN 4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NEW PRODUC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traps printer output to create a "virtual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inter output is sent to a disk file of your ch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of printer outpu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e formatted disk files with software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upport "printing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up word processors and other software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Using DEBUG to examine output tr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ee exactly what's being sen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mediately pinpo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e output generated on one computer,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 disk "snapshots" of your video screen.  With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the PrtSc key copies your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aying output for later printing.  VPRINT us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ost print spoolers (only about 3K), but run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If you can't afford lots of memory fo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, you can VPRINT quickly, then print the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when your computer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distributed as User-Supported softwa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payment of $15 from satisfied users.  VPRIN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SM, and registered users get access to VPRINT'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source code, which can be studi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VPRINT, send a either $15 for a registered copy,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mped return mailer for a evalu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at you're interested in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ALSO AVAILABLE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BM/Microsoft BASIC compiler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bigger and slower than they have to b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ferenced line numbers are removed from your sour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/N switch is used, BASCOM will "optimize"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ighter,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a utility which carefully scans your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he non-essential line numbers.  Perform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 would be prohibitively time consuming and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errors into your program in the process.  NUM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job in minutes,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BASIC version of CHASM was passed through NUMZ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compiled code shrank by a factor of 10% (!).  Tha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could make the difference between your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K, or having users with minimal systems get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just before your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ed advantage to using NUMZAP is that big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  You may not be aware that there is a limi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 which the compiler can handle.  BASCOM uses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the offset of each line number in you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o many numbered lines, BASCOM will run out of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unending series of "TC" (Too Complex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By eliminating the unneeded line numbers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COM more elbow room.  The free space avail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ncreased 27% (!) after using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 is distributed as User-Supported softwa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payment of $15 from satisfied users.  To get NUM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either $15 for a registered copy, or a disk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iler for a evalu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at you're interested in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.............................19,23    copyright information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32..............................7    COUNT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0...............................8    DB.........................13,29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.............................9    debugging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G...............................7    decimal numbers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PAGE............................9    delimiters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WIDTH...........................9    description of files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...............................8    diagnostic messages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...............................7    direct addressing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............................8    DM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LEN..........................8    DS.........................13,30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TH..........................9,56    duplicate labels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R...........................10    DW.........................13,31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DEO.........................6,94    educational discount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Book........................12    EJECT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.......................25,28,52    EJECTIF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registers...................18    ENDP..........................32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................................37    ENDSTRUC...................32,36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assembly................56    EQU.....................12,13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order form......96    error messages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ities......................25    ERRORLEVEL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ors.............22    EXE format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...........................17    execution of assembled program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variables..............37    expert mode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.........................66,66    expression result types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numbers...................16    expressions................17,19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AVE.........................29,67    fields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ing procedure..........93    hex numbers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CHASM.................76    IBM macro assembler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......................17    IF............................33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revision history...........76    immediate data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's source code..............80    INCLUDE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.CFG.........................6    indirect addressing........19,50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JMP...........................37    indirect branching............26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ing expression results......23    INLINE........................3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ormat.......................64    input files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DATA......................66,66    instruction prefixes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........................12    internal labels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...................4,94    interrupt vectors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assembly..........33,42    JMP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CHASM.................6    JMPS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programs...........88    label significant characters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....................12,13,20    red tape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nsense...................80    register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unction............17,24,49    REP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......................3    requirements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............................33    reserved characters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......................55,55    reserved strings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unter..............19,23    resolution of ambiguities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.............................27    royalty information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...........................34    running assembled programs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blank parameters...........41    running CHASM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ternal labels............41    SEG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nesting....................42    segment override........18,27,53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arameters.................40    segment registers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..........................38    short jumps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..........................34,75    source code (CHASM's)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perands..................18    standard DOS files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........................59    strings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list (8087).............87    STRUC.........................36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list (8088).............85    structures.................17,48,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CHASM'S I/O defaults....6    symbol table dump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egment programs...........54    symbolic debugging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KJMP.........................37    syntax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...........................34    system requirements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ZAP...........................99    Tandy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de format...............64    Tanstaafl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function...............17,23    The 8086 Book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expressions..............22    TURBO function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.........................16    Turbo Pascal...............17,67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.......................96    Turbo Pascal function results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........................34,49,66    Turbo Pascal inline code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program segment......54    TURBO(x) function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 assembly.................56    user-supported software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.........................11    VPRINT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jr...........................4,95    WAIT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...............81    WAITOFF.......................36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error.............32,46,49,61    WAITON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.DOC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 prefix........64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ermination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notes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mode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s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...........................64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.........................16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