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some preliminary information about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bug fixes that have gone into TASM version 2.7.3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manual (as of version 2.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ASM terminates, it will return to DOS the followin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Normal completion, no assemb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Normal completion, with assemb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Abnormal completion,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Abnormal completion,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Abnormal completion, 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codes 2 and above will also be accompanied by messag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concerning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 can  provide  additional  error checking  by  specif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a&lt;mask&gt;' option at the time of execution.  If the '-a'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digit following,  then all the available error chec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 If a digit follows,  then it is used as a mask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rror  checks to be made.  The bits of the mask are defin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OPTION FLAG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a1            Check for apparent illegal use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-a2            Check for unused data i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-a4            Check for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the above bits can also be used.  For example, '-a5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enable  the checking for illegal  indirection  and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indirection applies to micros that use parenthesis arou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 to indicate indirection.   Since it is always legal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tra pair of parenthesis around any expression (as far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parser is concerned),  the user may think that he/sh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 indirection  for an instruction that has no  in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SM would not complain.   Enabling this checking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(warning)  whenever an outer pair of parenthes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nd the instruction set definition table does  not 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o be a valid for of addr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 data  in arguments applies to cases where a single  by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needed from an argument, but the argument contain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of data.   If a full sixteen bit address is used in a '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'  type  instruction that needs only a single  byt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an error message would be generated.   Here is an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502 cod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  1234                     .org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: Unused data in MS byte of argument.  Line 0002 in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1234 A9 34       start   lda  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above checks occur whenever you do an assembly,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ke thi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ASMOPTS=-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defaults  to 63  lines per page when paging is enabled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lines  per page can be altered  by  providing 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'-p'  option.   For example,  to set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page  to 53,  use '-p53'.   Three lines are used for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, so 50 lines of code would be shown p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